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Утверждаю»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Директор школы  __________(И.А.Абросимова)</w:t>
      </w:r>
    </w:p>
    <w:p>
      <w:pPr>
        <w:pStyle w:val="TextBody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>
          <w:b/>
          <w:bCs/>
          <w:sz w:val="36"/>
        </w:rPr>
        <w:t xml:space="preserve">                               </w:t>
      </w:r>
      <w:r>
        <w:rPr>
          <w:b/>
          <w:bCs/>
          <w:sz w:val="56"/>
        </w:rPr>
        <w:t>ПЛАН РАБОТЫ</w:t>
      </w:r>
    </w:p>
    <w:p>
      <w:pPr>
        <w:pStyle w:val="TextBody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МОУ Игнатовской средней 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общеобразовательной школы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Майнского района 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Ульяновской области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на  2012-2013 учебный год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Рассмотре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педагогическом совете протокол № 1 от 30 августа 2012г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1.Информационная справка на 2012 –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од постройки здания – 196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дрес  - улица Транспортная, дом 15, телефон: 31-4 -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директора –Абросимова Ирина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зам.директора по УВР – Шиманова Еле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.И.О. зам.директора по ВР – Карсункина Ольга Сергее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рудового коллектива – Кобина Ирина Вале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офсоюзной организации – Качалова Альфия Харис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ая база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>Площадь школьного здания – 4 900 м2</w:t>
      </w:r>
    </w:p>
    <w:p>
      <w:pPr>
        <w:pStyle w:val="Normal"/>
        <w:numPr>
          <w:ilvl w:val="0"/>
          <w:numId w:val="25"/>
        </w:numPr>
        <w:rPr/>
      </w:pPr>
      <w:r>
        <w:rPr/>
        <w:t>Полезная площадь здания – 1046 м2</w:t>
      </w:r>
    </w:p>
    <w:p>
      <w:pPr>
        <w:pStyle w:val="Normal"/>
        <w:numPr>
          <w:ilvl w:val="0"/>
          <w:numId w:val="25"/>
        </w:numPr>
        <w:rPr/>
      </w:pPr>
      <w:r>
        <w:rPr/>
        <w:t>Площадь пришкольного участка – 1 га</w:t>
      </w:r>
    </w:p>
    <w:p>
      <w:pPr>
        <w:pStyle w:val="Normal"/>
        <w:numPr>
          <w:ilvl w:val="0"/>
          <w:numId w:val="25"/>
        </w:numPr>
        <w:rPr/>
      </w:pPr>
      <w:r>
        <w:rPr/>
        <w:t>Количество кабинетов и классных комнат – 24</w:t>
      </w:r>
    </w:p>
    <w:p>
      <w:pPr>
        <w:pStyle w:val="Normal"/>
        <w:ind w:left="720" w:hanging="0"/>
        <w:rPr/>
      </w:pPr>
      <w:r>
        <w:rPr/>
        <w:t>а) биологии, географии – 1</w:t>
      </w:r>
    </w:p>
    <w:p>
      <w:pPr>
        <w:pStyle w:val="Normal"/>
        <w:ind w:left="720" w:hanging="0"/>
        <w:rPr/>
      </w:pPr>
      <w:r>
        <w:rPr/>
        <w:t>б)физики – 1</w:t>
      </w:r>
    </w:p>
    <w:p>
      <w:pPr>
        <w:pStyle w:val="Normal"/>
        <w:ind w:left="720" w:hanging="0"/>
        <w:rPr/>
      </w:pPr>
      <w:r>
        <w:rPr/>
        <w:t>в)химии -1</w:t>
      </w:r>
    </w:p>
    <w:p>
      <w:pPr>
        <w:pStyle w:val="Normal"/>
        <w:ind w:left="720" w:hanging="0"/>
        <w:rPr/>
      </w:pPr>
      <w:r>
        <w:rPr/>
        <w:t>г)начальные классы – 4</w:t>
      </w:r>
    </w:p>
    <w:p>
      <w:pPr>
        <w:pStyle w:val="Normal"/>
        <w:ind w:left="720" w:hanging="0"/>
        <w:rPr/>
      </w:pPr>
      <w:r>
        <w:rPr/>
        <w:t>д)информатика – 1</w:t>
      </w:r>
    </w:p>
    <w:p>
      <w:pPr>
        <w:pStyle w:val="Normal"/>
        <w:ind w:left="720" w:hanging="0"/>
        <w:rPr/>
      </w:pPr>
      <w:r>
        <w:rPr/>
        <w:t>е)мастерские – 3</w:t>
      </w:r>
    </w:p>
    <w:p>
      <w:pPr>
        <w:pStyle w:val="Normal"/>
        <w:ind w:left="720" w:hanging="0"/>
        <w:rPr/>
      </w:pPr>
      <w:r>
        <w:rPr/>
        <w:t>ж)физкультурный зал -2 (площадь – 162 м2, 82 м2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аличие технических средст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Музыкальный центр – 1</w:t>
      </w:r>
    </w:p>
    <w:p>
      <w:pPr>
        <w:pStyle w:val="Normal"/>
        <w:numPr>
          <w:ilvl w:val="0"/>
          <w:numId w:val="9"/>
        </w:numPr>
        <w:rPr/>
      </w:pPr>
      <w:r>
        <w:rPr/>
        <w:t>Диапроекторы – 3</w:t>
      </w:r>
    </w:p>
    <w:p>
      <w:pPr>
        <w:pStyle w:val="Normal"/>
        <w:numPr>
          <w:ilvl w:val="0"/>
          <w:numId w:val="9"/>
        </w:numPr>
        <w:rPr/>
      </w:pPr>
      <w:r>
        <w:rPr/>
        <w:t>Кинопроектор -1</w:t>
      </w:r>
    </w:p>
    <w:p>
      <w:pPr>
        <w:pStyle w:val="Normal"/>
        <w:numPr>
          <w:ilvl w:val="0"/>
          <w:numId w:val="9"/>
        </w:numPr>
        <w:rPr/>
      </w:pPr>
      <w:r>
        <w:rPr/>
        <w:t>Экраны -2</w:t>
      </w:r>
    </w:p>
    <w:p>
      <w:pPr>
        <w:pStyle w:val="Normal"/>
        <w:numPr>
          <w:ilvl w:val="0"/>
          <w:numId w:val="9"/>
        </w:numPr>
        <w:rPr/>
      </w:pPr>
      <w:r>
        <w:rPr/>
        <w:t>Мультимедийная установка – 2</w:t>
      </w:r>
    </w:p>
    <w:p>
      <w:pPr>
        <w:pStyle w:val="Normal"/>
        <w:numPr>
          <w:ilvl w:val="0"/>
          <w:numId w:val="9"/>
        </w:numPr>
        <w:rPr/>
      </w:pPr>
      <w:r>
        <w:rPr/>
        <w:t>Интерактивная доска – 1</w:t>
      </w:r>
    </w:p>
    <w:p>
      <w:pPr>
        <w:pStyle w:val="Normal"/>
        <w:numPr>
          <w:ilvl w:val="0"/>
          <w:numId w:val="9"/>
        </w:numPr>
        <w:rPr/>
      </w:pPr>
      <w:r>
        <w:rPr/>
        <w:t>Телевизор – 1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DVD</w:t>
      </w:r>
      <w:r>
        <w:rPr/>
        <w:t xml:space="preserve"> -1</w:t>
      </w:r>
    </w:p>
    <w:p>
      <w:pPr>
        <w:pStyle w:val="Normal"/>
        <w:numPr>
          <w:ilvl w:val="0"/>
          <w:numId w:val="9"/>
        </w:numPr>
        <w:rPr/>
      </w:pPr>
      <w:r>
        <w:rPr/>
        <w:t>Усилитель – 1</w:t>
      </w:r>
    </w:p>
    <w:p>
      <w:pPr>
        <w:pStyle w:val="Normal"/>
        <w:numPr>
          <w:ilvl w:val="0"/>
          <w:numId w:val="9"/>
        </w:numPr>
        <w:rPr/>
      </w:pPr>
      <w:r>
        <w:rPr/>
        <w:t>Компьютеры -9</w:t>
      </w:r>
    </w:p>
    <w:p>
      <w:pPr>
        <w:pStyle w:val="Normal"/>
        <w:numPr>
          <w:ilvl w:val="0"/>
          <w:numId w:val="9"/>
        </w:numPr>
        <w:rPr/>
      </w:pPr>
      <w:r>
        <w:rPr/>
        <w:t>Ноутбук – 3</w:t>
      </w:r>
    </w:p>
    <w:p>
      <w:pPr>
        <w:pStyle w:val="Normal"/>
        <w:numPr>
          <w:ilvl w:val="0"/>
          <w:numId w:val="9"/>
        </w:numPr>
        <w:rPr/>
      </w:pPr>
      <w:r>
        <w:rPr/>
        <w:t>Принтеры – 6</w:t>
      </w:r>
    </w:p>
    <w:p>
      <w:pPr>
        <w:pStyle w:val="Normal"/>
        <w:numPr>
          <w:ilvl w:val="0"/>
          <w:numId w:val="9"/>
        </w:numPr>
        <w:rPr/>
      </w:pPr>
      <w:r>
        <w:rPr/>
        <w:t>Сканер –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Фотоаппарат – 1</w:t>
      </w:r>
    </w:p>
    <w:p>
      <w:pPr>
        <w:pStyle w:val="Normal"/>
        <w:numPr>
          <w:ilvl w:val="0"/>
          <w:numId w:val="9"/>
        </w:numPr>
        <w:rPr/>
      </w:pPr>
      <w:r>
        <w:rPr/>
        <w:t>Факс -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Число книг – 1 500 экз.</w:t>
      </w:r>
    </w:p>
    <w:p>
      <w:pPr>
        <w:pStyle w:val="Normal"/>
        <w:rPr>
          <w:bCs/>
        </w:rPr>
      </w:pPr>
      <w:r>
        <w:rPr>
          <w:bCs/>
        </w:rPr>
        <w:t>Фонд учебников – 1200 экз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з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Школьный историко – краеведческий музей расположен в трех комнат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педагогических кадрах</w:t>
      </w:r>
    </w:p>
    <w:p>
      <w:pPr>
        <w:pStyle w:val="Normal"/>
        <w:rPr>
          <w:bCs/>
        </w:rPr>
      </w:pPr>
      <w:r>
        <w:rPr>
          <w:bCs/>
        </w:rPr>
        <w:t>Количество учителей – 1-4 классы – 5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 xml:space="preserve">5 -11классов - 18 </w:t>
      </w:r>
    </w:p>
    <w:p>
      <w:pPr>
        <w:pStyle w:val="Normal"/>
        <w:rPr>
          <w:bCs/>
        </w:rPr>
      </w:pPr>
      <w:r>
        <w:rPr>
          <w:bCs/>
        </w:rPr>
        <w:t>С высшим образованием – 20</w:t>
      </w:r>
    </w:p>
    <w:p>
      <w:pPr>
        <w:pStyle w:val="Normal"/>
        <w:rPr>
          <w:bCs/>
        </w:rPr>
      </w:pPr>
      <w:r>
        <w:rPr>
          <w:bCs/>
        </w:rPr>
        <w:t>С незаконченным высшим – 2</w:t>
      </w:r>
    </w:p>
    <w:p>
      <w:pPr>
        <w:pStyle w:val="Normal"/>
        <w:rPr>
          <w:bCs/>
        </w:rPr>
      </w:pPr>
      <w:r>
        <w:rPr>
          <w:bCs/>
        </w:rPr>
        <w:t>Высшая категория – 2</w:t>
      </w:r>
    </w:p>
    <w:p>
      <w:pPr>
        <w:pStyle w:val="Normal"/>
        <w:rPr>
          <w:bCs/>
        </w:rPr>
      </w:pPr>
      <w:r>
        <w:rPr>
          <w:bCs/>
        </w:rPr>
        <w:t>Первая категория – 11</w:t>
      </w:r>
    </w:p>
    <w:p>
      <w:pPr>
        <w:pStyle w:val="Normal"/>
        <w:rPr>
          <w:bCs/>
        </w:rPr>
      </w:pPr>
      <w:r>
        <w:rPr>
          <w:bCs/>
        </w:rPr>
        <w:t>Вторая категория – 5</w:t>
      </w:r>
    </w:p>
    <w:p>
      <w:pPr>
        <w:pStyle w:val="Normal"/>
        <w:rPr>
          <w:bCs/>
        </w:rPr>
      </w:pPr>
      <w:r>
        <w:rPr>
          <w:bCs/>
        </w:rPr>
        <w:t>Без категории –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уча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Всего – 200</w:t>
      </w:r>
    </w:p>
    <w:p>
      <w:pPr>
        <w:pStyle w:val="Normal"/>
        <w:rPr>
          <w:bCs/>
        </w:rPr>
      </w:pPr>
      <w:r>
        <w:rPr>
          <w:bCs/>
        </w:rPr>
        <w:t>1-4 классы – 76</w:t>
      </w:r>
    </w:p>
    <w:p>
      <w:pPr>
        <w:pStyle w:val="Normal"/>
        <w:rPr>
          <w:bCs/>
        </w:rPr>
      </w:pPr>
      <w:r>
        <w:rPr>
          <w:bCs/>
        </w:rPr>
        <w:t>5-9 классы -103</w:t>
      </w:r>
    </w:p>
    <w:p>
      <w:pPr>
        <w:pStyle w:val="Normal"/>
        <w:rPr>
          <w:bCs/>
        </w:rPr>
      </w:pPr>
      <w:r>
        <w:rPr>
          <w:bCs/>
        </w:rPr>
        <w:t>10 – 11 классы – 21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21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ализ работы школы за 2011-2012 учебный год</w:t>
      </w:r>
    </w:p>
    <w:p>
      <w:pPr>
        <w:pStyle w:val="Normal"/>
        <w:ind w:left="360" w:hanging="0"/>
        <w:rPr/>
      </w:pPr>
      <w:r>
        <w:rPr/>
        <w:t xml:space="preserve">Муниципальное образовательное учреждение Игнатовская средняя общеобразовательная школа расположена по адресу: Россия, 433152, Ульяновская область, Майнский район, р.п. Игнатовка, улица Транспортная, дом № 15. Учредителем школы является администрация муниципального образования «Майнский район».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Школа успешно прошла аттестацию и государственную аккредитацию в 2012 году ( Приказ № 276 от 10.05.2007 отдела лицензирования и контроля качества образования Ульяновской области), лицензирование в 2008 году ( Лицензия серия А  № 268941, регистрационный № 0166 ОТ 27.06.2008 Г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Муниципальное образовательное учреждение Игнатовская средняя общеобразовательная школа введена в эксплуатации в сентябре 1965 года.  Здание расположено в жилом микрорайоне.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Основная масса детей – жители рабочего поселка, но также обучаются дети из близлежащих сел Сосновка, Поповка В школе обучалось  203 ученикоа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Школа работает в одну смену, режим работы определяется шестидневной рабочей неделей, начало занятий в 8.30, продолжительность уроков 45 минут, в первом  классе – 35 минут. Групп продленного дня нет.</w:t>
      </w:r>
    </w:p>
    <w:p>
      <w:pPr>
        <w:pStyle w:val="Normal"/>
        <w:ind w:left="360" w:hanging="0"/>
        <w:rPr/>
      </w:pPr>
      <w:r>
        <w:rPr/>
        <w:t>В школе обучается учащихся 1-11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уча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ступ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1-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ступ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-9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ступ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-11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1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В школе почти равный  по полу контингент учащихся: девочек 54%, мальчиков -46%, по национальному составу русских – 90%, татары- 2%, чуваши -1 %, другие национальности- 7 %</w:t>
      </w:r>
    </w:p>
    <w:p>
      <w:pPr>
        <w:pStyle w:val="Normal"/>
        <w:ind w:left="360" w:hanging="0"/>
        <w:rPr/>
      </w:pPr>
      <w:r>
        <w:rPr/>
        <w:t xml:space="preserve">В школе 12 классов – комплектов: </w:t>
      </w:r>
    </w:p>
    <w:p>
      <w:pPr>
        <w:pStyle w:val="Normal"/>
        <w:ind w:left="360" w:hanging="0"/>
        <w:rPr/>
      </w:pPr>
      <w:r>
        <w:rPr/>
        <w:t xml:space="preserve">первая ступень-4; </w:t>
      </w:r>
    </w:p>
    <w:p>
      <w:pPr>
        <w:pStyle w:val="Normal"/>
        <w:ind w:left="360" w:hanging="0"/>
        <w:rPr/>
      </w:pPr>
      <w:r>
        <w:rPr/>
        <w:t>вторая ступень- 6;</w:t>
      </w:r>
    </w:p>
    <w:p>
      <w:pPr>
        <w:pStyle w:val="Normal"/>
        <w:ind w:left="360" w:hanging="0"/>
        <w:rPr/>
      </w:pPr>
      <w:r>
        <w:rPr/>
        <w:t xml:space="preserve">третья ступень- 2, </w:t>
      </w:r>
    </w:p>
    <w:p>
      <w:pPr>
        <w:pStyle w:val="Normal"/>
        <w:ind w:left="360" w:hanging="0"/>
        <w:rPr/>
      </w:pPr>
      <w:r>
        <w:rPr/>
        <w:t>средняя наполняемость классов – 17 человек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классов -компле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ступ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1-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ступ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-9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ступ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-11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1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/>
          <w:b/>
          <w:kern w:val="2"/>
        </w:rPr>
      </w:pPr>
      <w:r>
        <w:rPr>
          <w:b/>
          <w:kern w:val="2"/>
        </w:rPr>
        <w:t>2.1. Анализ уровня здоровья и здорового образа жизни, обеспечения условий безопасности</w:t>
      </w:r>
    </w:p>
    <w:p>
      <w:pPr>
        <w:pStyle w:val="Normal"/>
        <w:rPr/>
      </w:pPr>
      <w:r>
        <w:rPr/>
        <w:t xml:space="preserve">   </w:t>
      </w:r>
      <w:r>
        <w:rPr/>
        <w:t xml:space="preserve">Работа по сохранению и укреплению здоровья учащихся и формированию  здорового образа жизни является одним из приоритетов школы. </w:t>
      </w:r>
    </w:p>
    <w:p>
      <w:pPr>
        <w:pStyle w:val="Normal"/>
        <w:rPr/>
      </w:pPr>
      <w:r>
        <w:rPr/>
        <w:t xml:space="preserve">     </w:t>
      </w:r>
      <w:r>
        <w:rPr/>
        <w:t>В школе ведется работа по сохранению физического и психического здоровья обучающихся. Формы работы по данному направлению:</w:t>
      </w:r>
    </w:p>
    <w:p>
      <w:pPr>
        <w:pStyle w:val="Normal"/>
        <w:numPr>
          <w:ilvl w:val="0"/>
          <w:numId w:val="23"/>
        </w:numPr>
        <w:rPr/>
      </w:pPr>
      <w:r>
        <w:rPr/>
        <w:t>совершенствование системы дополнительного образования путем увеличения количества кружков повышенной двигательной активности;</w:t>
      </w:r>
    </w:p>
    <w:p>
      <w:pPr>
        <w:pStyle w:val="Normal"/>
        <w:numPr>
          <w:ilvl w:val="0"/>
          <w:numId w:val="23"/>
        </w:numPr>
        <w:rPr/>
      </w:pPr>
      <w:r>
        <w:rPr/>
        <w:t>формирование здорового образа жизни во время уроков, на классных часах, внутришкольных мероприятиях;</w:t>
      </w:r>
    </w:p>
    <w:p>
      <w:pPr>
        <w:pStyle w:val="Normal"/>
        <w:numPr>
          <w:ilvl w:val="0"/>
          <w:numId w:val="23"/>
        </w:numPr>
        <w:rPr/>
      </w:pPr>
      <w:r>
        <w:rPr/>
        <w:t>работа по предупреждению утомляемости глаз на уроках, регулярное проведение дыхательной гимнастики;</w:t>
      </w:r>
    </w:p>
    <w:p>
      <w:pPr>
        <w:pStyle w:val="Normal"/>
        <w:numPr>
          <w:ilvl w:val="0"/>
          <w:numId w:val="23"/>
        </w:numPr>
        <w:rPr/>
      </w:pPr>
      <w:r>
        <w:rPr/>
        <w:t>веселые физкультурные минутки на уроках в начальной школе;</w:t>
      </w:r>
    </w:p>
    <w:p>
      <w:pPr>
        <w:pStyle w:val="Normal"/>
        <w:numPr>
          <w:ilvl w:val="0"/>
          <w:numId w:val="23"/>
        </w:numPr>
        <w:rPr/>
      </w:pPr>
      <w:r>
        <w:rPr/>
        <w:t>выполнение профилактических мероприятий ( профилактика ОРВИ, нарушений осанки)</w:t>
      </w:r>
    </w:p>
    <w:p>
      <w:pPr>
        <w:pStyle w:val="Normal"/>
        <w:numPr>
          <w:ilvl w:val="0"/>
          <w:numId w:val="23"/>
        </w:numPr>
        <w:rPr/>
      </w:pPr>
      <w:r>
        <w:rPr/>
        <w:t>четкое  соблюдение санитарно – гигиенических норм;</w:t>
      </w:r>
    </w:p>
    <w:p>
      <w:pPr>
        <w:pStyle w:val="Normal"/>
        <w:numPr>
          <w:ilvl w:val="0"/>
          <w:numId w:val="23"/>
        </w:numPr>
        <w:rPr/>
      </w:pPr>
      <w:r>
        <w:rPr/>
        <w:t>совместная работа учителей, учащихся и родителей по формированию здорового образа жизни.</w:t>
      </w:r>
    </w:p>
    <w:p>
      <w:pPr>
        <w:pStyle w:val="Normal"/>
        <w:rPr/>
      </w:pPr>
      <w:r>
        <w:rPr/>
        <w:t>Эффективность использования здоровьесберегающих технологий отслеживается путем анализа заболеваемости учащихся, результатов ежегодной диспансеризац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анные заболеваемости за три последних года показывают, что увеличилось количество детей с сердечно – сосудистыми заболеваниями, опорно- двигательного аппарата, плоскостопием. </w:t>
      </w:r>
    </w:p>
    <w:p>
      <w:pPr>
        <w:pStyle w:val="Normal"/>
        <w:rPr/>
      </w:pPr>
      <w:r>
        <w:rPr/>
        <w:t xml:space="preserve">          </w:t>
      </w:r>
      <w:r>
        <w:rPr/>
        <w:t>В то же время наблюдается снижение количества детей с заболеваниями дыхательных путей, щитовидной железы, с ожирением, заболеванием почек,  в течение последних трех лет в школе  не было карантина, связанного с инфекционными заболеваниями. Мы считаем, что это связано с просветительной санитарно- гигиенической работой, организацией сбалансированного питания, витаминизацией пищи, использованием здоровьесберегающих технологий.</w:t>
      </w:r>
    </w:p>
    <w:p>
      <w:pPr>
        <w:pStyle w:val="Normal"/>
        <w:rPr/>
      </w:pPr>
      <w:r>
        <w:rPr/>
        <w:t xml:space="preserve">             </w:t>
      </w:r>
      <w:r>
        <w:rPr/>
        <w:t>Ведется работа по охране труда и технике безопасности, профилактике вредных привычек. В конце каждого учебного года организуется во всех классах одно и двухдневные походы с играми на свежем воздухе, систематически проводятся Дни здоровья и  другие мероприятия.</w:t>
      </w:r>
    </w:p>
    <w:p>
      <w:pPr>
        <w:pStyle w:val="Normal"/>
        <w:rPr/>
      </w:pPr>
      <w:r>
        <w:rPr/>
        <w:t xml:space="preserve">   </w:t>
      </w:r>
      <w:r>
        <w:rPr/>
        <w:t>Оздоровление детей в зимний и летний периоды осуществляется в оздоровительных  лагерях « Фабрика звёзд» и «Лукоморье» на базе школы и « Морячок» на базе Дома детского творчества с дневным пребыванием де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едется систематическая работа по обеспечению условий безопасности обучающихся во время учебного процесса и после  уроков. </w:t>
      </w:r>
    </w:p>
    <w:p>
      <w:pPr>
        <w:pStyle w:val="Normal"/>
        <w:rPr/>
      </w:pPr>
      <w:r>
        <w:rPr/>
        <w:t xml:space="preserve">         </w:t>
      </w:r>
      <w:r>
        <w:rPr/>
        <w:t>Проводятся мероприятия по охране труда, пожарной безопасности, по предупреждению дорожно -  транспортного травматизма.</w:t>
      </w:r>
    </w:p>
    <w:p>
      <w:pPr>
        <w:pStyle w:val="Normal"/>
        <w:rPr/>
      </w:pPr>
      <w:r>
        <w:rPr/>
        <w:t>Участие в спортивных мероприятия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/ мероприя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-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011 - 20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еселые стар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енний кро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хм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и-фу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ты наде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Учащиеся школы активно посещают спортивные кружки и секции при школе и ДДТ:        « Футбол», « Хоккей», « Баскетбол», « Теннис».</w:t>
      </w:r>
    </w:p>
    <w:p>
      <w:pPr>
        <w:pStyle w:val="Normal"/>
        <w:rPr/>
      </w:pPr>
      <w:r>
        <w:rPr/>
        <w:t xml:space="preserve"> </w:t>
      </w:r>
      <w:r>
        <w:rPr/>
        <w:t>Наши школьники принимают участие в  районных соревнованиях по мини- футболу, баскетболу, по шашкам, спартакиаде допризывной молодежи, соревнованиям по лёгкой атлетике.</w:t>
      </w:r>
    </w:p>
    <w:p>
      <w:pPr>
        <w:pStyle w:val="Normal"/>
        <w:spacing w:lineRule="auto" w:line="360"/>
        <w:rPr/>
      </w:pPr>
      <w:r>
        <w:rPr/>
        <w:t>Уровень физического развития за тр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-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011 - 20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е средн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ше средн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Физическая подготовле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а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-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011 - 20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тор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Физкультурная группа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84"/>
        <w:gridCol w:w="2384"/>
        <w:gridCol w:w="2384"/>
      </w:tblGrid>
      <w:tr>
        <w:trPr>
          <w:trHeight w:val="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культурн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- 20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011 - 2012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3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ите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рганизация питания обучаю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питаю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0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Спортивно- оздоровительная работа школы направлена на пропаганду здорового образа жизни и внедрение физической культуры в жизнь каждого ученика. </w:t>
      </w:r>
    </w:p>
    <w:p>
      <w:pPr>
        <w:pStyle w:val="Normal"/>
        <w:rPr/>
      </w:pPr>
      <w:r>
        <w:rPr/>
        <w:t xml:space="preserve">      </w:t>
      </w:r>
      <w:r>
        <w:rPr/>
        <w:t>Поэтому в школе традиционными являются общешкольные соревнования по волейболу, баскетболу, лыжам, шахматам, шашкам, мини – футболу, спортивному ориентированию.</w:t>
      </w:r>
    </w:p>
    <w:p>
      <w:pPr>
        <w:pStyle w:val="Normal"/>
        <w:rPr/>
      </w:pPr>
      <w:r>
        <w:rPr/>
        <w:t xml:space="preserve">       </w:t>
      </w:r>
      <w:r>
        <w:rPr/>
        <w:t>В школе организована работа по профилактике правонарушений и ВИЧ- инфекций. Проводятся различные мероприятия: конкурсы плакатов, лекции, беседы, классные часы, организованы лекции специалистов по данным  вопросам. Формы поощрения за достижения в учебе и внеучебной деятельности обучающихся : памятные подарки, грамоты, организация экскурсий и т.д.</w:t>
      </w:r>
    </w:p>
    <w:p>
      <w:pPr>
        <w:pStyle w:val="21"/>
        <w:pBdr>
          <w:bottom w:val="single" w:sz="12" w:space="1" w:color="000000"/>
        </w:pBdr>
        <w:spacing w:lineRule="auto" w:line="360"/>
        <w:rPr/>
      </w:pPr>
      <w:r>
        <w:rPr>
          <w:bCs/>
          <w:iCs/>
        </w:rPr>
        <w:t>ВЫВОДЫ:</w:t>
      </w:r>
      <w:r>
        <w:rPr/>
        <w:t xml:space="preserve"> </w:t>
      </w:r>
    </w:p>
    <w:p>
      <w:pPr>
        <w:pStyle w:val="21"/>
        <w:rPr/>
      </w:pPr>
      <w:r>
        <w:rPr/>
        <w:t xml:space="preserve">  </w:t>
      </w:r>
      <w:r>
        <w:rPr/>
        <w:t xml:space="preserve">На сохранение и укрепление здоровья и формирования здорового образа жизни  влияют многие факторы. </w:t>
      </w:r>
    </w:p>
    <w:p>
      <w:pPr>
        <w:pStyle w:val="21"/>
        <w:rPr/>
      </w:pPr>
      <w:r>
        <w:rPr/>
        <w:t xml:space="preserve">  </w:t>
      </w:r>
      <w:r>
        <w:rPr/>
        <w:t xml:space="preserve">В целях сохранения здоровья учащихся в школе используются здоровьесберегающие  и  здоровьеформирующие  технологии. </w:t>
      </w:r>
    </w:p>
    <w:p>
      <w:pPr>
        <w:pStyle w:val="21"/>
        <w:rPr/>
      </w:pPr>
      <w:r>
        <w:rPr/>
        <w:t xml:space="preserve">  </w:t>
      </w:r>
      <w:r>
        <w:rPr/>
        <w:t>Недостаточно активна система физкультурно-оздоровительной работы. Мебель в классах, освещение не в полной мере  соответствуют требованиям САНПИН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64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644" w:hanging="0"/>
        <w:jc w:val="both"/>
        <w:rPr>
          <w:b/>
          <w:b/>
          <w:kern w:val="2"/>
        </w:rPr>
      </w:pPr>
      <w:r>
        <w:rPr>
          <w:b/>
          <w:kern w:val="2"/>
        </w:rPr>
        <w:t>2.2. Анализ воспитательной системы и уровня воспитанности</w:t>
      </w:r>
    </w:p>
    <w:p>
      <w:pPr>
        <w:pStyle w:val="Normal"/>
        <w:ind w:firstLine="360"/>
        <w:jc w:val="both"/>
        <w:rPr/>
      </w:pPr>
      <w:r>
        <w:rPr/>
        <w:t xml:space="preserve">Воспитательная работа в школе в 2011-2012 учебном году строилась в соответствии с Законом РФ «Об образовании» и концепцией воспитательной системы школы, в которых учитывается единый целостный процесс воспитания и обучения. </w:t>
      </w:r>
    </w:p>
    <w:p>
      <w:pPr>
        <w:pStyle w:val="Normal"/>
        <w:ind w:firstLine="360"/>
        <w:jc w:val="both"/>
        <w:rPr/>
      </w:pPr>
      <w:r>
        <w:rPr/>
        <w:t xml:space="preserve">В воспитательной работе мы ставили перед собой цель – создание в школе единого воспитательного пространства, главной ценностью которого является личность каждого ребенка, формирование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. </w:t>
      </w:r>
    </w:p>
    <w:p>
      <w:pPr>
        <w:pStyle w:val="Normal"/>
        <w:ind w:firstLine="360"/>
        <w:jc w:val="both"/>
        <w:rPr/>
      </w:pPr>
      <w:r>
        <w:rPr/>
        <w:t xml:space="preserve">Достижению данной цели способствовала разработка 8 целевых программ: «Я- гражданин и патриот России», «Лидер», «В мире прекрасного», «Семья», «Здоровье», «Внимание, дети», «Одаренные дети», «Каникулы», а также организация работы по данным программам. Каждая программа направлена на 3 возрастные категории детей: «младший школьник» (7-11 лет), «подросток» (11-14 лет), «старшеклассник» (15-17 лет). </w:t>
      </w:r>
    </w:p>
    <w:p>
      <w:pPr>
        <w:pStyle w:val="Normal"/>
        <w:ind w:firstLine="360"/>
        <w:jc w:val="both"/>
        <w:rPr/>
      </w:pPr>
      <w:r>
        <w:rPr/>
        <w:t>Использовались следующие формы работы: самоуправление, традиционные общешкольные праздники, классные часы, трудовые десанты, работа школьного историко-краеведческого музея, работа кружков и спортивных секций, экскурсии, походы, конкурсы, а также тесная связь с общественными организациями поселка: ДДТ, ДШИ, ДК, библиотеки, Совет ветеранов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 планирование воспитательной работы школы на учебный год был заложен </w:t>
      </w:r>
      <w:r>
        <w:rPr>
          <w:b/>
          <w:bCs/>
          <w:color w:val="000000"/>
        </w:rPr>
        <w:t>тематический принцип</w:t>
      </w:r>
      <w:r>
        <w:rPr>
          <w:color w:val="000000"/>
        </w:rPr>
        <w:t>, учитывающий специфику отдельных временных периодов и привязанность к календарным датам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7915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сентябр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безопасности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тябр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добрых дел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оябр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воспитания семейной культуры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декабр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сюрприз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январ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воспитания культуры жизненного самоопределени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врал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гражданско-патриотического воспитани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арт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творчеств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прель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воспитания экологической культуры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ай -</w:t>
            </w:r>
          </w:p>
        </w:tc>
        <w:tc>
          <w:tcPr>
            <w:tcW w:w="79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месяц подведения итогов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сь воспитательный процесс проходил через совместную работу с ученическим коллективом. Были созданы органы классного и школьного самоуправления (Совет дружины, Совет Союза Молодежи, активы классов). Во главе школьного ученического самоуправления стоял президент школы, в этом году  им была   ученица 11 класса Никанова Мария. Самоуправление способствовало развитию школьников как мыслителей, личному росту школьников, развитию их ответственности и самостоятельности, поэтому самоуправление в школе являлось необходимым компонентом современного воспитания. В нашей школе учащиеся имеют права и обязанности, но, к сожалению, не все дети ощущают свою ответственность за все, что происходит в школе и чаще всего лишь выполняют некоторые функции по поручениям классных руководителей и администрации школ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 школе осуществляли свою работу следующие детские организации: Пионерская организация имени воина – афганца Е.К.Никишина (5-7 кл.), Союз Молодежи (8-10кл.), а для ребят 1-4 классов- детская организация «Союз мальчишек и девчонок «Солнышко». </w:t>
      </w:r>
    </w:p>
    <w:p>
      <w:pPr>
        <w:pStyle w:val="Normal"/>
        <w:ind w:firstLine="360"/>
        <w:jc w:val="both"/>
        <w:rPr/>
      </w:pPr>
      <w:r>
        <w:rPr/>
        <w:t xml:space="preserve">Большую работу, направленную на пропаганду здорового образа жизни, провели члены волонтерского клуба «Шаг навстречу», созданного в этом учебном году учителем физической культуры Шаляхиной Еленой Петровной. </w:t>
      </w:r>
    </w:p>
    <w:p>
      <w:pPr>
        <w:pStyle w:val="Normal"/>
        <w:ind w:firstLine="360"/>
        <w:jc w:val="both"/>
        <w:rPr/>
      </w:pPr>
      <w:r>
        <w:rPr/>
        <w:t xml:space="preserve">Высокий положительный результат в воспитании детей дают традиции школы. И в этом учебном году были проведены, ставшие традиционными, такие мероприятия как «День знаний», «Посвящение в первоклассники», «Осенний бал», Новогодние утренники, «Ученик года», «Вечер встречи выпускников», «День здоровья», Смотр строя и песни, «Вахта памяти», День памяти воина –афганца Е.К.Никишина, Последний звонок и другие. </w:t>
      </w:r>
    </w:p>
    <w:p>
      <w:pPr>
        <w:pStyle w:val="Normal"/>
        <w:ind w:firstLine="360"/>
        <w:jc w:val="both"/>
        <w:rPr/>
      </w:pPr>
      <w:r>
        <w:rPr/>
        <w:t xml:space="preserve">По традиции в школе прошли месячники по профориентации, оборонно-массовой работе, декада профилактики негативных явлений, учителя-предметники проводили предметные недели. </w:t>
      </w:r>
    </w:p>
    <w:p>
      <w:pPr>
        <w:pStyle w:val="21"/>
        <w:ind w:hanging="0"/>
        <w:rPr/>
      </w:pPr>
      <w:r>
        <w:rPr/>
        <w:t xml:space="preserve">     </w:t>
      </w:r>
      <w:r>
        <w:rPr/>
        <w:t>В школьной жизни  отражались и государственные праздники: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 xml:space="preserve"> </w:t>
      </w:r>
      <w:r>
        <w:rPr/>
        <w:t>1 сентября- День знаний</w:t>
      </w:r>
    </w:p>
    <w:p>
      <w:pPr>
        <w:pStyle w:val="21"/>
        <w:rPr/>
      </w:pPr>
      <w:r>
        <w:rPr/>
        <w:t xml:space="preserve"> </w:t>
      </w:r>
      <w:r>
        <w:rPr/>
        <w:t>5 октября- День учителя</w:t>
      </w:r>
    </w:p>
    <w:p>
      <w:pPr>
        <w:pStyle w:val="21"/>
        <w:rPr/>
      </w:pPr>
      <w:r>
        <w:rPr/>
        <w:t xml:space="preserve"> </w:t>
      </w:r>
      <w:r>
        <w:rPr/>
        <w:t>7 ноября-  День примирения и согласия</w:t>
      </w:r>
    </w:p>
    <w:p>
      <w:pPr>
        <w:pStyle w:val="21"/>
        <w:rPr/>
      </w:pPr>
      <w:r>
        <w:rPr/>
        <w:t xml:space="preserve"> </w:t>
      </w:r>
      <w:r>
        <w:rPr/>
        <w:t>12 декабря- День принятия Конституции</w:t>
      </w:r>
    </w:p>
    <w:p>
      <w:pPr>
        <w:pStyle w:val="21"/>
        <w:rPr/>
      </w:pPr>
      <w:r>
        <w:rPr/>
        <w:t xml:space="preserve"> </w:t>
      </w:r>
      <w:r>
        <w:rPr/>
        <w:t>1,2 января- Новый год</w:t>
      </w:r>
    </w:p>
    <w:p>
      <w:pPr>
        <w:pStyle w:val="21"/>
        <w:rPr/>
      </w:pPr>
      <w:r>
        <w:rPr/>
        <w:t xml:space="preserve"> </w:t>
      </w:r>
      <w:r>
        <w:rPr/>
        <w:t>7 января- Рождество Христово</w:t>
      </w:r>
    </w:p>
    <w:p>
      <w:pPr>
        <w:pStyle w:val="21"/>
        <w:rPr/>
      </w:pPr>
      <w:r>
        <w:rPr/>
        <w:t xml:space="preserve"> </w:t>
      </w:r>
      <w:r>
        <w:rPr/>
        <w:t xml:space="preserve">23 февраля- День защитников Отечества </w:t>
      </w:r>
    </w:p>
    <w:p>
      <w:pPr>
        <w:pStyle w:val="21"/>
        <w:rPr/>
      </w:pPr>
      <w:r>
        <w:rPr/>
        <w:t xml:space="preserve"> </w:t>
      </w:r>
      <w:r>
        <w:rPr/>
        <w:t>8 марта- Международный женский день</w:t>
      </w:r>
    </w:p>
    <w:p>
      <w:pPr>
        <w:pStyle w:val="21"/>
        <w:rPr/>
      </w:pPr>
      <w:r>
        <w:rPr/>
        <w:t xml:space="preserve"> </w:t>
      </w:r>
      <w:r>
        <w:rPr/>
        <w:t xml:space="preserve">1,2 мая- Праздник Весны и труда </w:t>
      </w:r>
    </w:p>
    <w:p>
      <w:pPr>
        <w:pStyle w:val="21"/>
        <w:rPr/>
      </w:pPr>
      <w:r>
        <w:rPr/>
        <w:t xml:space="preserve"> </w:t>
      </w:r>
      <w:r>
        <w:rPr/>
        <w:t>9 мая- День победы</w:t>
      </w:r>
    </w:p>
    <w:p>
      <w:pPr>
        <w:pStyle w:val="21"/>
        <w:rPr/>
      </w:pPr>
      <w:r>
        <w:rPr/>
        <w:t xml:space="preserve"> </w:t>
      </w:r>
      <w:r>
        <w:rPr/>
        <w:t>1 июня- День защиты дете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Учащиеся нашей школы  принимали  участие в районных и областных конкурсах: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районном</w:t>
      </w:r>
      <w:r>
        <w:rPr/>
        <w:t xml:space="preserve"> конкурсе «Школьный двор»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районном</w:t>
      </w:r>
      <w:r>
        <w:rPr/>
        <w:t xml:space="preserve"> конкурсе «Ученик года-2012» (ученик года –Костюнин Илья-10кл., группа поддержки:  Васильев Данил-10кл., Ларина Оксана-9кл., Карсункин Дмитрий-9кл., Шинова Анастасия-7кл.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ом</w:t>
      </w:r>
      <w:r>
        <w:rPr/>
        <w:t xml:space="preserve"> конкурсе «Волонтер PROFI» (Диплом 2-й степени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ном</w:t>
      </w:r>
      <w:r>
        <w:rPr/>
        <w:t xml:space="preserve"> конкурсе проектов школьных музеев «Сохрани свою историю» (диплом 4-й степени, серификат на 15 тыс. рублей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ной акции</w:t>
      </w:r>
      <w:r>
        <w:rPr/>
        <w:t xml:space="preserve"> «Зимний слет учащихся полицейских классов» (2 место заняла ученица 5 класса Максимова Елена в соревнованиях среди девушек по выполнению упражнения на пресс; ученик 5 класса Никитин Дмитрий-3 местов соревнованиях среди юношей по отжиманию от пола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районном</w:t>
      </w:r>
      <w:r>
        <w:rPr/>
        <w:t xml:space="preserve"> Открытом Кубке КВН Майнского района (3 место, состав команды:Костюнин Илья-10 кл., Васильев Данил-10 кл., Карсункин Дмитрий-9 кл., Соколовский Дмитрий-9 кл., Ларина Оксана-9 кл., Аббасова Ольга-9кл., Шинова Ирина-8 кл.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районных</w:t>
      </w:r>
      <w:r>
        <w:rPr/>
        <w:t xml:space="preserve"> соревнованиях по хоккею с мячом (1 место, состав команды: Крайнов Андрей-10 кл., Масякин Алексей-10 кл., Максимов Сергей-10 кл., Васильев Данил-10кл., Герасимов Сергей 10 кл., Сальников Алексей- 9 кл., Власов Михаил-7 кл.),</w:t>
      </w:r>
    </w:p>
    <w:p>
      <w:pPr>
        <w:pStyle w:val="Normal"/>
        <w:ind w:firstLine="360"/>
        <w:jc w:val="both"/>
        <w:rPr/>
      </w:pPr>
      <w:r>
        <w:rPr/>
        <w:t>-в 4-й межшкольной научно-практической конференции учащихся «Старт в науку» (Половинкина Александра-5кл.-3 место, Исаев Артем-4кл.-3 место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ном</w:t>
      </w:r>
      <w:r>
        <w:rPr/>
        <w:t xml:space="preserve"> конкурсе, посвященном празднику Благовещения Пресвятой Богородицы, «Вестник добра» (1 место в номинации «Вышивка» -Кирилина Юлия-10кл.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ном</w:t>
      </w:r>
      <w:r>
        <w:rPr/>
        <w:t xml:space="preserve"> конкурс «Пасха радость нам несет» (1 место в номинации «Картина в смешанной технике» -Мехтиева Эльмира-8кл.)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ном</w:t>
      </w:r>
      <w:r>
        <w:rPr/>
        <w:t xml:space="preserve"> конкурсе детского изобразительного творчества «Подводный мир глазами детей» в рамках 7-го Международного детского фестиваля,</w:t>
      </w:r>
    </w:p>
    <w:p>
      <w:pPr>
        <w:pStyle w:val="Normal"/>
        <w:ind w:firstLine="360"/>
        <w:jc w:val="both"/>
        <w:rPr/>
      </w:pPr>
      <w:r>
        <w:rPr/>
        <w:t xml:space="preserve">-в </w:t>
      </w:r>
      <w:r>
        <w:rPr>
          <w:b/>
        </w:rPr>
        <w:t>областном</w:t>
      </w:r>
      <w:r>
        <w:rPr/>
        <w:t xml:space="preserve"> творческом конкурсе «Дорога к храму»,</w:t>
      </w:r>
    </w:p>
    <w:p>
      <w:pPr>
        <w:pStyle w:val="Normal"/>
        <w:ind w:firstLine="360"/>
        <w:jc w:val="both"/>
        <w:rPr/>
      </w:pPr>
      <w:r>
        <w:rPr/>
        <w:t xml:space="preserve">- в 8-м </w:t>
      </w:r>
      <w:r>
        <w:rPr>
          <w:b/>
        </w:rPr>
        <w:t>Межригиональном детском фестивале</w:t>
      </w:r>
      <w:r>
        <w:rPr/>
        <w:t xml:space="preserve"> авторской песни и туризма,</w:t>
      </w:r>
    </w:p>
    <w:p>
      <w:pPr>
        <w:pStyle w:val="Normal"/>
        <w:ind w:firstLine="360"/>
        <w:jc w:val="both"/>
        <w:rPr/>
      </w:pPr>
      <w:r>
        <w:rPr/>
        <w:t>-в конкурсной программе патриотического лагеря «Виват, Россия!» (3 место, состав команды:  Масякин Алексей-10 кл., Костюнин Илья-10 кл., Васильев Данил-10кл., Соколовский Дмитрий-9 кл., Мирошникова Екатерина-8кл., Шинова Ирина-8кл.</w:t>
      </w:r>
    </w:p>
    <w:p>
      <w:pPr>
        <w:pStyle w:val="Normal"/>
        <w:ind w:firstLine="360"/>
        <w:jc w:val="both"/>
        <w:rPr/>
      </w:pPr>
      <w:r>
        <w:rPr/>
        <w:t xml:space="preserve">Также принимали участие в районных спортивных соревнованиях. </w:t>
      </w:r>
    </w:p>
    <w:p>
      <w:pPr>
        <w:pStyle w:val="21"/>
        <w:rPr/>
      </w:pPr>
      <w:r>
        <w:rPr/>
        <w:t xml:space="preserve">  </w:t>
      </w:r>
      <w:r>
        <w:rPr/>
        <w:t>В этом учебном году по развитию творчества детей и организации досуга, занятости детей  во внеурочное время  работали кружки и спортивные секции:</w:t>
      </w:r>
    </w:p>
    <w:p>
      <w:pPr>
        <w:pStyle w:val="21"/>
        <w:rPr/>
      </w:pPr>
      <w:r>
        <w:rPr/>
      </w:r>
    </w:p>
    <w:p>
      <w:pPr>
        <w:pStyle w:val="21"/>
        <w:ind w:hanging="0"/>
        <w:jc w:val="left"/>
        <w:rPr/>
      </w:pPr>
      <w:r>
        <w:rPr/>
        <w:t>ОФП   - рук. Кувшинова С.В.</w:t>
      </w:r>
    </w:p>
    <w:p>
      <w:pPr>
        <w:pStyle w:val="21"/>
        <w:ind w:hanging="0"/>
        <w:jc w:val="left"/>
        <w:rPr/>
      </w:pPr>
      <w:r>
        <w:rPr/>
        <w:t xml:space="preserve">  </w:t>
      </w:r>
      <w:r>
        <w:rPr/>
        <w:t>Театр «Малыш»- рук. Лёксина Н.Ю.</w:t>
      </w:r>
    </w:p>
    <w:p>
      <w:pPr>
        <w:pStyle w:val="21"/>
        <w:ind w:hanging="0"/>
        <w:jc w:val="left"/>
        <w:rPr/>
      </w:pPr>
      <w:r>
        <w:rPr/>
        <w:t>«Вокальный ансамбль»- рук. Абросимова И.А.</w:t>
      </w:r>
    </w:p>
    <w:p>
      <w:pPr>
        <w:pStyle w:val="21"/>
        <w:ind w:hanging="0"/>
        <w:jc w:val="left"/>
        <w:rPr/>
      </w:pPr>
      <w:r>
        <w:rPr/>
        <w:t xml:space="preserve"> </w:t>
      </w:r>
      <w:r>
        <w:rPr/>
        <w:t>« Умелые руки» - рук. Лёксина Н.Ю.</w:t>
      </w:r>
    </w:p>
    <w:p>
      <w:pPr>
        <w:pStyle w:val="21"/>
        <w:ind w:hanging="0"/>
        <w:jc w:val="left"/>
        <w:rPr/>
      </w:pPr>
      <w:r>
        <w:rPr/>
        <w:t xml:space="preserve"> </w:t>
      </w:r>
      <w:r>
        <w:rPr/>
        <w:t>«Хореография. Ритмика и танец»-рук. Селезнева Л.Е.</w:t>
      </w:r>
    </w:p>
    <w:p>
      <w:pPr>
        <w:pStyle w:val="21"/>
        <w:ind w:hanging="0"/>
        <w:jc w:val="left"/>
        <w:rPr/>
      </w:pPr>
      <w:r>
        <w:rPr/>
        <w:t xml:space="preserve"> </w:t>
      </w:r>
      <w:r>
        <w:rPr/>
        <w:t>« Краеведение» -  рук. Иванова Л.В.</w:t>
      </w:r>
    </w:p>
    <w:p>
      <w:pPr>
        <w:pStyle w:val="21"/>
        <w:ind w:hanging="0"/>
        <w:jc w:val="left"/>
        <w:rPr/>
      </w:pPr>
      <w:r>
        <w:rPr/>
        <w:t>«Наш край родной»-рук. Иванова Л.В.</w:t>
      </w:r>
    </w:p>
    <w:p>
      <w:pPr>
        <w:pStyle w:val="21"/>
        <w:ind w:hanging="0"/>
        <w:rPr/>
      </w:pPr>
      <w:r>
        <w:rPr/>
        <w:t>«Цветоводство»--рук. Кобина И.В.</w:t>
      </w:r>
    </w:p>
    <w:p>
      <w:pPr>
        <w:pStyle w:val="21"/>
        <w:ind w:hanging="0"/>
        <w:rPr/>
      </w:pPr>
      <w:r>
        <w:rPr/>
        <w:t>«Юный журналист»-рук. Шаляхина Е.П.</w:t>
      </w:r>
    </w:p>
    <w:p>
      <w:pPr>
        <w:pStyle w:val="21"/>
        <w:ind w:hanging="0"/>
        <w:rPr/>
      </w:pPr>
      <w:r>
        <w:rPr/>
        <w:t xml:space="preserve">   </w:t>
      </w:r>
      <w:r>
        <w:rPr/>
        <w:t xml:space="preserve">Кружковой работой, организованной на базе школы, было охвачено 89 учащихся, что составляет 44% от числа всех обучающихся. Результатом работы стало: воспитанники Лексиной Н.Ю. и Абросимовой И.А. в течение года организовывали выступления на концертах, творческих вечерах, встречах, показывали сказки для малышей.  Юными краеведами под руководством Ивановой Л.В. было проведено более 25-и экскурсий в школьный музей,  велась поисково-исследовательская  работа, организовывались встречи с интересными людьми, оформлялись экспозиции, собирался материал на тему «Летопись школы».    </w:t>
      </w:r>
    </w:p>
    <w:p>
      <w:pPr>
        <w:pStyle w:val="21"/>
        <w:ind w:hanging="0"/>
        <w:rPr/>
      </w:pPr>
      <w:r>
        <w:rPr/>
        <w:t xml:space="preserve">  </w:t>
      </w:r>
      <w:r>
        <w:rPr/>
        <w:t>Особую роль в воспитании учащихся школы имеет организация летней занятости. В этом году в школе работали оздоровительные лагеря «Фабрика звезд» (1-я смена-60 чел.) и «Лукоморье» (2-я смена-40 чел.). Ребята  работали в мае от «Центра занятости», а также учащиеся 5-10 классов с июня по август трудились на пришкольном участке, выращивали  овощи.</w:t>
      </w:r>
    </w:p>
    <w:p>
      <w:pPr>
        <w:pStyle w:val="21"/>
        <w:ind w:hanging="0"/>
        <w:rPr/>
      </w:pPr>
      <w:r>
        <w:rPr/>
        <w:t xml:space="preserve">   </w:t>
      </w:r>
      <w:r>
        <w:rPr/>
        <w:t xml:space="preserve">С целью устранения причин безнадзорности, беспризорности, правонарушений, антиобщественных действий несовершеннолетних, обеспечению защиты их прав и законных интересов в школе работал Совет профилактики безнадзорности и правонарушений несовершеннолетних. Совет профилактики оказывал социально- психологическую и педагогическую помощь обучающимся, имеющим отклонения в поведении или развитии, или проблемы в обучении, оказывал помощь классным руководителям, учителям предметникам по улучшению межличностных отношений в классном коллективе, оказывал помощь семьям в создании необходимых условий для получения детьми воспитания и обучения, организовывал взаимодействие образовательного учреждения с Комиссией по делам несовершеннолетних, правоохранительными органами, органами юстиции и другими ведомствами единого воспитательного воздействия на несовершеннолетних. В течение года комиссией проведено 7 заседаний. </w:t>
      </w:r>
    </w:p>
    <w:p>
      <w:pPr>
        <w:pStyle w:val="21"/>
        <w:ind w:hanging="0"/>
        <w:rPr/>
      </w:pPr>
      <w:r>
        <w:rPr/>
        <w:t xml:space="preserve">   </w:t>
      </w:r>
      <w:r>
        <w:rPr/>
        <w:t>Строгий контроль в течение года осуществлялся за посещаемостью учащимися учебных занятий, ежедневно собирались сведения о пропущенных уроках, устанавливались причины отсутствия учеников.</w:t>
      </w:r>
    </w:p>
    <w:p>
      <w:pPr>
        <w:pStyle w:val="21"/>
        <w:ind w:hanging="0"/>
        <w:rPr/>
      </w:pPr>
      <w:r>
        <w:rPr/>
        <w:t xml:space="preserve">  </w:t>
      </w:r>
      <w:r>
        <w:rPr/>
        <w:t>На начало учебного года   на внутришкольном  учете состояло3 человека, на учете ПДН-2человека, на конец года- на внутришкольном учете-2 человека, на учете ПДН-4.</w:t>
      </w:r>
    </w:p>
    <w:p>
      <w:pPr>
        <w:pStyle w:val="21"/>
        <w:ind w:hanging="0"/>
        <w:rPr/>
      </w:pPr>
      <w:r>
        <w:rPr/>
        <w:t xml:space="preserve">   </w:t>
      </w:r>
      <w:r>
        <w:rPr/>
        <w:t>Под особым контролем классных руководителей и администрации школы находились дети из социально-опасных семей. С ними велась  постоянная профилактическая работа, работа по вовлечению их в кружки и секции, организовывалась их занятость в каникулярное время.</w:t>
      </w:r>
    </w:p>
    <w:p>
      <w:pPr>
        <w:pStyle w:val="21"/>
        <w:ind w:hanging="0"/>
        <w:rPr/>
      </w:pPr>
      <w:r>
        <w:rPr/>
        <w:t xml:space="preserve">   </w:t>
      </w:r>
      <w:r>
        <w:rPr/>
        <w:t>В школе также велась  работа общественного инспектора с опекаемыми детьми. В школе обучается 8 таких детей. Общественный инспектор проводил обследования жилищно-бытовых условий подопечных, беседовал с опекунами об успеваемости опекаемых, их поведении в школе и вне ее, об организации досуга.</w:t>
      </w:r>
    </w:p>
    <w:p>
      <w:pPr>
        <w:pStyle w:val="21"/>
        <w:rPr/>
      </w:pPr>
      <w:r>
        <w:rPr/>
        <w:t xml:space="preserve">   </w:t>
      </w:r>
      <w:r>
        <w:rPr/>
        <w:t>С целью повышения педагогической культуры родителей, укрепления взаимодействия школы и семьи, усиления её воспитательного потенциала использовались массовые, групповые, индивидуальные формы и методы работы с родителями. Большая часть из них стала настоящими помощниками и друзьями школы, но есть родители, которые остаются равнодушными к проблемам школы.</w:t>
      </w:r>
    </w:p>
    <w:p>
      <w:pPr>
        <w:pStyle w:val="21"/>
        <w:rPr/>
      </w:pPr>
      <w:r>
        <w:rPr/>
        <w:t>Вместе с тем в работе школы по организации воспитательной работы существует ряд проблем:</w:t>
      </w:r>
    </w:p>
    <w:p>
      <w:pPr>
        <w:pStyle w:val="21"/>
        <w:numPr>
          <w:ilvl w:val="0"/>
          <w:numId w:val="11"/>
        </w:numPr>
        <w:rPr/>
      </w:pPr>
      <w:r>
        <w:rPr/>
        <w:t>не всегда классные руководители умеют планировать и организовывать деятельность учащихся в соответствии с планом, не регулярно анализируют свою работу;</w:t>
      </w:r>
    </w:p>
    <w:p>
      <w:pPr>
        <w:pStyle w:val="21"/>
        <w:numPr>
          <w:ilvl w:val="0"/>
          <w:numId w:val="11"/>
        </w:numPr>
        <w:rPr/>
      </w:pPr>
      <w:r>
        <w:rPr/>
        <w:t>не всегда в организации воспитательной работы принимают участие родители;</w:t>
      </w:r>
    </w:p>
    <w:p>
      <w:pPr>
        <w:pStyle w:val="21"/>
        <w:numPr>
          <w:ilvl w:val="0"/>
          <w:numId w:val="11"/>
        </w:numPr>
        <w:rPr/>
      </w:pPr>
      <w:r>
        <w:rPr/>
        <w:t>недостаточна материально-техническая база школы.</w:t>
      </w:r>
    </w:p>
    <w:p>
      <w:pPr>
        <w:pStyle w:val="21"/>
        <w:numPr>
          <w:ilvl w:val="0"/>
          <w:numId w:val="11"/>
        </w:numPr>
        <w:rPr/>
      </w:pPr>
      <w:r>
        <w:rPr/>
      </w:r>
    </w:p>
    <w:p>
      <w:pPr>
        <w:pStyle w:val="21"/>
        <w:ind w:hanging="0"/>
        <w:rPr/>
      </w:pPr>
      <w:r>
        <w:rPr>
          <w:bCs/>
          <w:iCs/>
        </w:rPr>
        <w:t>ВЫВОД:</w:t>
      </w:r>
      <w:r>
        <w:rPr/>
        <w:t xml:space="preserve">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В школе создана и ведется системная работа по организации внеклассно-воспитательной работы. </w:t>
      </w:r>
    </w:p>
    <w:p>
      <w:pPr>
        <w:pStyle w:val="Style1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Положительными результатами в воспитательной работе за 2011-2012 уч. год можно считать:</w:t>
      </w:r>
    </w:p>
    <w:p>
      <w:pPr>
        <w:pStyle w:val="Style10"/>
        <w:rPr/>
      </w:pPr>
      <w:r>
        <w:rPr>
          <w:rStyle w:val="Emphasis"/>
          <w:bCs/>
          <w:i w:val="false"/>
          <w:color w:val="000000"/>
        </w:rPr>
        <w:t>-создание благоприятных условий для развития творческих способностей детей (кружковая работа),</w:t>
      </w:r>
    </w:p>
    <w:p>
      <w:pPr>
        <w:pStyle w:val="Style1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-создание волонтерского клуба «Шаг навстречу»,</w:t>
      </w:r>
    </w:p>
    <w:p>
      <w:pPr>
        <w:pStyle w:val="Style1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-повышение количества и качества проведённых мероприятий как классных, так и общешкольных,</w:t>
      </w:r>
    </w:p>
    <w:p>
      <w:pPr>
        <w:pStyle w:val="Style1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-повышение активности учащихся при проведении школьных  мероприятий.</w:t>
      </w:r>
    </w:p>
    <w:p>
      <w:pPr>
        <w:pStyle w:val="Style10"/>
        <w:spacing w:before="0" w:after="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Но остались и проблемы:</w:t>
      </w:r>
    </w:p>
    <w:p>
      <w:pPr>
        <w:pStyle w:val="Style10"/>
        <w:spacing w:before="0" w:after="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-тревожит число учащихся, состоящих на учёте в ПДН и ребят из «группы риска»;</w:t>
      </w:r>
    </w:p>
    <w:p>
      <w:pPr>
        <w:pStyle w:val="Style10"/>
        <w:rPr>
          <w:bCs/>
          <w:color w:val="000000"/>
        </w:rPr>
      </w:pPr>
      <w:r>
        <w:rPr>
          <w:rStyle w:val="Emphasis"/>
          <w:bCs/>
          <w:i w:val="false"/>
          <w:color w:val="000000"/>
        </w:rPr>
        <w:t>- необходимо улучшение спортивно-массовой работы в школе.</w:t>
      </w:r>
    </w:p>
    <w:p>
      <w:pPr>
        <w:pStyle w:val="21"/>
        <w:ind w:left="-142" w:hanging="0"/>
        <w:jc w:val="left"/>
        <w:rPr/>
      </w:pPr>
      <w:r>
        <w:rPr/>
        <w:t>В то же время в дальнейшем следует сосредоточить внимание:</w:t>
      </w:r>
    </w:p>
    <w:p>
      <w:pPr>
        <w:pStyle w:val="21"/>
        <w:numPr>
          <w:ilvl w:val="0"/>
          <w:numId w:val="11"/>
        </w:numPr>
        <w:rPr/>
      </w:pPr>
      <w:r>
        <w:rPr/>
        <w:t>на развитие и совершенствование школьного самоуправления,</w:t>
      </w:r>
    </w:p>
    <w:p>
      <w:pPr>
        <w:pStyle w:val="21"/>
        <w:numPr>
          <w:ilvl w:val="0"/>
          <w:numId w:val="11"/>
        </w:numPr>
        <w:rPr/>
      </w:pPr>
      <w:r>
        <w:rPr/>
        <w:t>на работу над повышением культурного уровня учащихся,</w:t>
      </w:r>
    </w:p>
    <w:p>
      <w:pPr>
        <w:pStyle w:val="21"/>
        <w:numPr>
          <w:ilvl w:val="0"/>
          <w:numId w:val="11"/>
        </w:numPr>
        <w:rPr/>
      </w:pPr>
      <w:r>
        <w:rPr/>
        <w:t>на налаживание спортивно-оздоровительной работы,</w:t>
      </w:r>
    </w:p>
    <w:p>
      <w:pPr>
        <w:pStyle w:val="21"/>
        <w:numPr>
          <w:ilvl w:val="0"/>
          <w:numId w:val="11"/>
        </w:numPr>
        <w:rPr/>
      </w:pPr>
      <w:r>
        <w:rPr/>
        <w:t>на активное вовлечение родителей в организацию учебно-воспитательного процесса.</w:t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644" w:hanging="0"/>
        <w:jc w:val="both"/>
        <w:rPr>
          <w:b/>
          <w:b/>
          <w:kern w:val="2"/>
        </w:rPr>
      </w:pPr>
      <w:r>
        <w:rPr>
          <w:b/>
          <w:kern w:val="2"/>
        </w:rPr>
        <w:t>2.3. Анализ уровня базового и дополнительного образования</w:t>
      </w:r>
    </w:p>
    <w:p>
      <w:pPr>
        <w:pStyle w:val="Normal"/>
        <w:ind w:left="480" w:hanging="0"/>
        <w:rPr/>
      </w:pPr>
      <w:r>
        <w:rPr/>
        <w:t>Школа работает по типовым образовательным программам. Учебный план на 2011-2012 год был разработан на основании Базисного учебного общеобразовательных учреждений Российской Федерации с учетом типового учебного плана для средних образовательных учреждений Ульяновской области, регионального компонента содержания образования, при составлении учебного плана соблюдалась преемственность между ступенями обучения и классами, сбалансированность между предметными циклами, отдельными предметами. Для  учащихся 1 класса учебный план был составлен по новым федеральным образовательным стандартам -2009</w:t>
      </w:r>
    </w:p>
    <w:p>
      <w:pPr>
        <w:pStyle w:val="Normal"/>
        <w:ind w:left="480" w:hanging="0"/>
        <w:rPr/>
      </w:pPr>
      <w:r>
        <w:rPr/>
        <w:t xml:space="preserve">        </w:t>
      </w:r>
      <w:r>
        <w:rPr/>
        <w:t xml:space="preserve">Учащиеся обучаются по общеобразовательным программам, рекомендованным Министерством образования и науки, а также по авторским программам. </w:t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  <w:t xml:space="preserve">Уровень недельной  учебной нагрузки на ученика не превышал предельно допустимого. 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Школьный компонент был распределен на изучение предметов по Базисному учебному плану и на индивидуальные и групповые занятия во второй половине дня с  целью углубления и коррекции знаний учащихся По организации образовательного процесса и в соответствии с уровнем образовательных программ школа делится на три структурных подразделения: начальное общее образование ( нормативный срок освоения – 4 года), 1-4 классы; основное общее образование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 нормативный срок освоения –5 лет), 5-9 классы; среднее ( полное ) общее образование ( нормативный срок освоения – 2 года), 10-11 классы.</w:t>
      </w:r>
    </w:p>
    <w:p>
      <w:pPr>
        <w:pStyle w:val="Normal"/>
        <w:ind w:left="300" w:hanging="0"/>
        <w:rPr/>
      </w:pPr>
      <w:r>
        <w:rPr/>
        <w:t xml:space="preserve">          </w:t>
      </w:r>
      <w:r>
        <w:rPr/>
        <w:t xml:space="preserve">Учебно - материальная база школы позволяет организованно проводить учебно - воспитательную работу с учащимися. </w:t>
      </w:r>
    </w:p>
    <w:p>
      <w:pPr>
        <w:pStyle w:val="Normal"/>
        <w:ind w:left="300" w:hanging="0"/>
        <w:rPr/>
      </w:pPr>
      <w:r>
        <w:rPr/>
        <w:t xml:space="preserve">         </w:t>
      </w:r>
      <w:r>
        <w:rPr/>
        <w:t xml:space="preserve">В школе оборудован компьютерный класс. 80 % учителей прошли обучение работе на персональном компьютере и переподготовку с целью использования компьютерных обучающих программ. В перспективном плане стоит задача  100% освоения педагогами  компьютерного оборудования 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Дети, которые приходят в первый класс, в основном все посещают детский сад.</w:t>
      </w:r>
    </w:p>
    <w:p>
      <w:pPr>
        <w:pStyle w:val="Normal"/>
        <w:ind w:left="300" w:hanging="0"/>
        <w:rPr/>
      </w:pPr>
      <w:r>
        <w:rPr/>
        <w:t xml:space="preserve">    </w:t>
      </w:r>
      <w:r>
        <w:rPr/>
        <w:t xml:space="preserve">Уровень  их подготовленности к школе становится предметом заботы родителей будущего учителя 1 - го класса, поэтому для всех детей, и тех кто посещает детский сад, и тех кто не посещает его, организована подготовка детей к школе с целью выравнивания стартовых возможностей и развития мотивации к обучению. Это в значительной мере облегчает ребенку переход в школу, сохраняет и развивает  его интерес к познанию в условиях школьного обучения. 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 xml:space="preserve">Результатом всего хода нормального развития и воспитания ребенка в дошкольном возрасте является такая подготовка к школе, которая позволяет ему не только подготовиться к изучению школьных предметов, но и осознать самого себя, свои </w:t>
      </w:r>
    </w:p>
    <w:p>
      <w:pPr>
        <w:pStyle w:val="Normal"/>
        <w:ind w:left="300" w:hanging="0"/>
        <w:rPr/>
      </w:pPr>
      <w:r>
        <w:rPr/>
        <w:t>возможности и индивидуальные особенности, уметь общаться  и сотрудничать со взрослыми и сверстниками.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На современном этапе развития школы педагогический коллектив усвоил не только типовые образовательные программы, но и разработал свои авторские, программы для индивидуального обучения детей, занимающихся по специальным (коррекционным ) программам 7, 8 вида.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В школе реализуются программы:</w:t>
      </w:r>
    </w:p>
    <w:p>
      <w:pPr>
        <w:pStyle w:val="Normal"/>
        <w:ind w:left="300" w:hanging="0"/>
        <w:rPr/>
      </w:pPr>
      <w:r>
        <w:rPr/>
        <w:t>_______________________________________________________</w:t>
      </w:r>
    </w:p>
    <w:p>
      <w:pPr>
        <w:pStyle w:val="Normal"/>
        <w:numPr>
          <w:ilvl w:val="0"/>
          <w:numId w:val="15"/>
        </w:numPr>
        <w:rPr/>
      </w:pPr>
      <w:r>
        <w:rPr/>
        <w:t>в начальном звене введены часы на изучение иностранного языка;</w:t>
      </w:r>
    </w:p>
    <w:p>
      <w:pPr>
        <w:pStyle w:val="Normal"/>
        <w:numPr>
          <w:ilvl w:val="0"/>
          <w:numId w:val="15"/>
        </w:numPr>
        <w:rPr/>
      </w:pPr>
      <w:r>
        <w:rPr/>
        <w:t>введены курсы, развивающие творческие способности учащихся, формирующие навыки исследовательского труда</w:t>
      </w:r>
    </w:p>
    <w:p>
      <w:pPr>
        <w:pStyle w:val="Normal"/>
        <w:ind w:left="300" w:hanging="0"/>
        <w:rPr/>
      </w:pPr>
      <w:r>
        <w:rPr/>
        <w:t xml:space="preserve">Учителями школы разработаны и апробированы спецкурсы, модульные курсы для детей с повышенной мотивацией к обучению.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На первой ступени образования</w:t>
      </w:r>
    </w:p>
    <w:p>
      <w:pPr>
        <w:pStyle w:val="Normal"/>
        <w:rPr/>
      </w:pPr>
      <w:r>
        <w:rPr/>
        <w:t>« Речь и культура общения»;</w:t>
      </w:r>
    </w:p>
    <w:p>
      <w:pPr>
        <w:pStyle w:val="Normal"/>
        <w:rPr/>
      </w:pPr>
      <w:r>
        <w:rPr/>
        <w:t>« Внеклассное чтение»;</w:t>
      </w:r>
    </w:p>
    <w:p>
      <w:pPr>
        <w:pStyle w:val="Normal"/>
        <w:rPr/>
      </w:pPr>
      <w:r>
        <w:rPr/>
        <w:t>« Наглядная геометрия»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На второй ступени</w:t>
      </w:r>
    </w:p>
    <w:p>
      <w:pPr>
        <w:pStyle w:val="Normal"/>
        <w:rPr/>
      </w:pPr>
      <w:r>
        <w:rPr/>
        <w:t>«Основы православной культуры»;</w:t>
      </w:r>
    </w:p>
    <w:p>
      <w:pPr>
        <w:pStyle w:val="Normal"/>
        <w:rPr/>
      </w:pPr>
      <w:r>
        <w:rPr/>
        <w:t>« Информационные технологии»;</w:t>
      </w:r>
    </w:p>
    <w:p>
      <w:pPr>
        <w:pStyle w:val="Normal"/>
        <w:rPr/>
      </w:pPr>
      <w:r>
        <w:rPr/>
        <w:t>« Избранные вопросы математики»;</w:t>
      </w:r>
    </w:p>
    <w:p>
      <w:pPr>
        <w:pStyle w:val="Normal"/>
        <w:rPr/>
      </w:pPr>
      <w:r>
        <w:rPr/>
        <w:t xml:space="preserve"> </w:t>
      </w:r>
      <w:r>
        <w:rPr/>
        <w:t>«Конструирование и моделирование»;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На третьей ступени</w:t>
      </w:r>
    </w:p>
    <w:p>
      <w:pPr>
        <w:pStyle w:val="Normal"/>
        <w:rPr/>
      </w:pPr>
      <w:r>
        <w:rPr/>
        <w:t>« Избранные вопросы математики»;</w:t>
      </w:r>
    </w:p>
    <w:p>
      <w:pPr>
        <w:pStyle w:val="Normal"/>
        <w:rPr/>
      </w:pPr>
      <w:r>
        <w:rPr/>
        <w:t>« Система подготовки к ЕГЭ по русскому языку»;</w:t>
      </w:r>
    </w:p>
    <w:p>
      <w:pPr>
        <w:pStyle w:val="Normal"/>
        <w:rPr/>
      </w:pPr>
      <w:r>
        <w:rPr/>
        <w:t>« Система подготовки к ЕГЭ по математик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b/>
          <w:b/>
        </w:rPr>
      </w:pPr>
      <w:r>
        <w:rPr>
          <w:b/>
          <w:bCs/>
        </w:rPr>
        <w:t>2.4.Анализ уровня социализации выпускников школ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831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241"/>
        <w:gridCol w:w="2005"/>
        <w:gridCol w:w="2005"/>
        <w:gridCol w:w="1894"/>
        <w:gridCol w:w="164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учащихся получивших основное и среднее (полное) образ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учащихся, продолжавших обучение в своей школ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учащихся, продолжавших обучение в Ввуза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учащихся, продолжавших обучение в Сузах,П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упивших на работу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(9)+ 28(11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(9)+ 15(11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(9)+13(11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(Суз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 (ПТУ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Все учащиеся продолжают обучение в высших, среднеспециальных учебных заведениях .  При школе успешно работает класс- колледж «Агротехнологий и бизнеса» от Ульяновской сельскохозяйственной Академии..Ребята получают параллельное образование по двум специальностям «Экономика и бухучёт в АПК», «Механизация сельского хозяйства» В перспективе намечено продолжать создавать условия для успешной социализации выпускников.</w:t>
      </w:r>
    </w:p>
    <w:p>
      <w:pPr>
        <w:pStyle w:val="Normal"/>
        <w:rPr/>
      </w:pPr>
      <w:r>
        <w:rPr/>
        <w:t>Результаты итоговой аттестации, итогового контроля анализа тестовых заданий и контрольных работ показывают, что  практически все учащиеся школы осваивают стандарты образ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отивы самоопределения выпускников определяются профориентационной работой школы, влиянием родителей и социально-экономической ситуацией  в стране, в частности, перспективами трудоустройства после получения образования в высших или средних специальных учебных заведениях. Есть тенденция к продолжению обучения в старших классах своей школы выпускников 9-х классов. Выбор 9-тиклассников обоснован возможностью получения бесплат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  <w:t>2.5.Осуществление обязательного среднего образования</w:t>
      </w:r>
    </w:p>
    <w:p>
      <w:pPr>
        <w:pStyle w:val="Normal"/>
        <w:spacing w:before="280" w:after="280"/>
        <w:jc w:val="both"/>
        <w:rPr/>
      </w:pPr>
      <w:r>
        <w:rPr>
          <w:iCs/>
        </w:rPr>
        <w:t>Выполняя требования закона о всеобщем среднем образовании, Положения об организации учета детей, подлежащих обязательному обучению в ОУ, реализующих программы начального общего, основного общего, среднего (полного) общего образования, школа ведет целенаправленную работу по привлечению к разным формам обучения, направленным на получение среднего (полного) общего образования, детей школьного возраста. Важной организационно-педагогической мерой, направленной на обеспечение прав граждан на получение образования, является система учета детей, проживающих в р.п.Игнатовка школы. Все дети школьного возраста нашего поселка, имеют право доступности среднего (полного) общего образования. В прошедшем 2011-2012 учебном году отсева учащихся из школы допущено не было. Все дети школьного возраста были охвачены различными формами обучения. Созданы условия для охвата всех детей учебой и сохранения контингента учащихся. По линии соцзащиты дети из малообеспеченных семей получали  денежное пособие на питание в школьной столовой. Ежегодно в летний период для детей, не посещавших детские сады, организуется «Школа будущего первоклассника». Работа ее совмещается с отдыхом детей в летнем оздоровительном лагере с дневным пребыванием, где осуществляется 3-х разовое питание.</w:t>
      </w:r>
    </w:p>
    <w:p>
      <w:pPr>
        <w:pStyle w:val="Normal"/>
        <w:spacing w:before="280" w:after="280"/>
        <w:jc w:val="both"/>
        <w:rPr/>
      </w:pPr>
      <w:r>
        <w:rPr>
          <w:iCs/>
        </w:rPr>
        <w:t>В решении возникающих проблем школа работает в тесном контакте с муниципальными органами власти (отделом образования МО «Майнский район», КДН при администрации МО «Майнский район» , органами опеки и попечительства, соцзащитой).</w:t>
      </w:r>
    </w:p>
    <w:p>
      <w:pPr>
        <w:pStyle w:val="Normal"/>
        <w:spacing w:before="280" w:after="280"/>
        <w:rPr>
          <w:b/>
          <w:b/>
          <w:bCs/>
          <w:iCs/>
        </w:rPr>
      </w:pPr>
      <w:r>
        <w:rPr>
          <w:b/>
          <w:bCs/>
          <w:iCs/>
        </w:rPr>
        <w:t>Вывод:</w:t>
      </w:r>
    </w:p>
    <w:p>
      <w:pPr>
        <w:pStyle w:val="Normal"/>
        <w:spacing w:before="280" w:after="280"/>
        <w:rPr/>
      </w:pPr>
      <w:r>
        <w:rPr>
          <w:iCs/>
        </w:rPr>
        <w:t>1.Необходимо продолжать работу по осуществлению обязательного среднего (полного) общего образования, не допуская случаев отсева учащихся.</w:t>
      </w:r>
      <w:r>
        <w:rPr/>
        <w:t xml:space="preserve"> 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2.Продолжить работу по выполнению требований Положения об организации учета детей, подлежащих обязательному обучению в ОУ, реализующих программы начального общего, основного общего, среднего (полного) общего образ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/>
          <w:b/>
          <w:iCs/>
          <w:kern w:val="2"/>
        </w:rPr>
      </w:pPr>
      <w:r>
        <w:rPr>
          <w:b/>
          <w:iCs/>
          <w:kern w:val="2"/>
        </w:rPr>
      </w:r>
    </w:p>
    <w:p>
      <w:pPr>
        <w:pStyle w:val="Normal"/>
        <w:rPr/>
      </w:pPr>
      <w:r>
        <w:rPr>
          <w:b/>
        </w:rPr>
        <w:t>2.6</w:t>
      </w:r>
      <w:r>
        <w:rPr/>
        <w:t>.</w:t>
      </w:r>
      <w:r>
        <w:rPr>
          <w:i/>
          <w:iCs/>
          <w:color w:val="FF0000"/>
        </w:rPr>
        <w:t xml:space="preserve"> </w:t>
      </w:r>
      <w:r>
        <w:rPr>
          <w:rStyle w:val="StrongEmphasis"/>
          <w:iCs/>
        </w:rPr>
        <w:t>Анализ деятельности школы по обеспечению реализации программ основного и дополнительного образования детей</w:t>
      </w:r>
    </w:p>
    <w:p>
      <w:pPr>
        <w:pStyle w:val="21"/>
        <w:ind w:left="480" w:hanging="0"/>
        <w:rPr/>
      </w:pPr>
      <w:r>
        <w:rPr/>
        <w:t xml:space="preserve">  </w:t>
      </w:r>
      <w:r>
        <w:rPr/>
        <w:t>По плану количество учебных часов за 2011-2012 учебный год составили 13 2044, из них фактически проведено 11 351.</w:t>
      </w:r>
    </w:p>
    <w:p>
      <w:pPr>
        <w:pStyle w:val="21"/>
        <w:ind w:left="480" w:hanging="0"/>
        <w:rPr/>
      </w:pPr>
      <w:r>
        <w:rPr/>
        <w:t>По количеству учебных часов отставание за 2010-2011 год составило  часов  по школе 1 853 в целом.  Причины отставания:</w:t>
      </w:r>
    </w:p>
    <w:p>
      <w:pPr>
        <w:pStyle w:val="21"/>
        <w:numPr>
          <w:ilvl w:val="0"/>
          <w:numId w:val="11"/>
        </w:numPr>
        <w:rPr/>
      </w:pPr>
      <w:r>
        <w:rPr/>
        <w:t>по больничным листам -    371час (в предыд.году 205 часов)</w:t>
      </w:r>
    </w:p>
    <w:p>
      <w:pPr>
        <w:pStyle w:val="21"/>
        <w:numPr>
          <w:ilvl w:val="0"/>
          <w:numId w:val="11"/>
        </w:numPr>
        <w:rPr/>
      </w:pPr>
      <w:r>
        <w:rPr/>
        <w:t>МО – 16 часов  (6 часов)</w:t>
      </w:r>
    </w:p>
    <w:p>
      <w:pPr>
        <w:pStyle w:val="21"/>
        <w:numPr>
          <w:ilvl w:val="0"/>
          <w:numId w:val="11"/>
        </w:numPr>
        <w:rPr/>
      </w:pPr>
      <w:r>
        <w:rPr/>
        <w:t>курсовая переподготовка, сессия – 32 часа ( 27 часов)</w:t>
      </w:r>
    </w:p>
    <w:p>
      <w:pPr>
        <w:pStyle w:val="21"/>
        <w:numPr>
          <w:ilvl w:val="0"/>
          <w:numId w:val="11"/>
        </w:numPr>
        <w:rPr/>
      </w:pPr>
      <w:r>
        <w:rPr/>
        <w:t>низкая температура, 371час –   (1 238 часов)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-     праздничные дни – 477 часов  (217 часов)</w:t>
      </w:r>
    </w:p>
    <w:p>
      <w:pPr>
        <w:pStyle w:val="21"/>
        <w:numPr>
          <w:ilvl w:val="0"/>
          <w:numId w:val="11"/>
        </w:numPr>
        <w:rPr/>
      </w:pPr>
      <w:r>
        <w:rPr/>
        <w:t>по приказу – 562 часа (155 часов)</w:t>
      </w:r>
    </w:p>
    <w:p>
      <w:pPr>
        <w:pStyle w:val="21"/>
        <w:numPr>
          <w:ilvl w:val="0"/>
          <w:numId w:val="11"/>
        </w:numPr>
        <w:rPr/>
      </w:pPr>
      <w:r>
        <w:rPr/>
        <w:t>другие причины – 24 часа</w:t>
      </w:r>
    </w:p>
    <w:p>
      <w:pPr>
        <w:pStyle w:val="21"/>
        <w:rPr/>
      </w:pPr>
      <w:r>
        <w:rPr/>
        <w:t xml:space="preserve">     </w:t>
      </w:r>
      <w:r>
        <w:rPr/>
        <w:t>В течение учебного года многие учителя проводили дополнительные уроки, замещали отсутствующих коллег. Весь год контролировали посещаемость учащимися уроков, спец курсов, кружков.</w:t>
      </w:r>
    </w:p>
    <w:p>
      <w:pPr>
        <w:pStyle w:val="21"/>
        <w:rPr/>
      </w:pPr>
      <w:r>
        <w:rPr/>
        <w:t xml:space="preserve">   </w:t>
      </w:r>
      <w:r>
        <w:rPr/>
        <w:t>Своевременно восполнялись пробелы в знаниях в результате дополнительных занятий и индивидуальных заданий для тех учащихся, которые в течение учебного года пропустили учебные занятия по причине болезни, участия в соревнованиях,  олимпиадах,  конкурсах.</w:t>
      </w:r>
    </w:p>
    <w:p>
      <w:pPr>
        <w:pStyle w:val="21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42" w:leader="none"/>
        </w:tabs>
        <w:rPr>
          <w:b/>
          <w:b/>
          <w:kern w:val="2"/>
        </w:rPr>
      </w:pPr>
      <w:r>
        <w:rPr>
          <w:b/>
        </w:rPr>
        <w:t>2.7.</w:t>
      </w:r>
      <w:r>
        <w:rPr/>
        <w:t xml:space="preserve"> </w:t>
      </w:r>
      <w:r>
        <w:rPr>
          <w:b/>
          <w:kern w:val="2"/>
        </w:rPr>
        <w:t>Анализ работы с родителями, общественностью, трудовыми коллективами предприятий</w:t>
      </w:r>
    </w:p>
    <w:p>
      <w:pPr>
        <w:pStyle w:val="Normal"/>
        <w:ind w:left="300" w:hanging="0"/>
        <w:rPr/>
      </w:pPr>
      <w:r>
        <w:rPr/>
        <w:t>Социальный состав родителей довольно разнороден, большинство родителей учащихся представляет в социальном плане рабочих и служащих ( 81%), доля предпринимателей и безработных соответственно составляет    5 % и 14  % .</w:t>
      </w:r>
    </w:p>
    <w:p>
      <w:pPr>
        <w:pStyle w:val="Normal"/>
        <w:ind w:left="30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89"/>
        <w:gridCol w:w="2390"/>
        <w:gridCol w:w="2390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Большая часть родителей в социальном заказе школы  ставит на первый план обеспечение уровня подготовки , необходимого для поступления в высшие учебные заведения ( 84%), кроме того обучение общению ( 75%), развитие творческих способностей ( 82%), формирование общеучебных умений ( 97%)</w:t>
      </w:r>
    </w:p>
    <w:p>
      <w:pPr>
        <w:pStyle w:val="21"/>
        <w:ind w:hanging="0"/>
        <w:rPr/>
      </w:pPr>
      <w:r>
        <w:rPr/>
        <w:t xml:space="preserve">Школа находится в микрорайоне, где расположены: детский сад, ДДТ, библиотеки, Школа искусств, Дом культуры, имеются планы совместной работы с данными учреждениями, постоянно поддерживается связь, часто проводятся совместные встречи, праздники, отчёты. </w:t>
      </w:r>
    </w:p>
    <w:p>
      <w:pPr>
        <w:pStyle w:val="21"/>
        <w:rPr/>
      </w:pPr>
      <w:r>
        <w:rPr/>
        <w:t xml:space="preserve">Практикуются совместные мероприятия детей с родителямями. Вся работа с родителями отражена в планах воспитательной работы классных руководителей и велась в основном через них. В классах избраны родительские комитеты, но по сравнению с прошлым годом их работа была более заметна. Это организация ремонта кабинетов, своевременная оплата обедов, посещение классных и общешкольных мероприятий. </w:t>
      </w:r>
    </w:p>
    <w:p>
      <w:pPr>
        <w:pStyle w:val="21"/>
        <w:rPr/>
      </w:pPr>
      <w:r>
        <w:rPr/>
        <w:t>Классные руководители проводили один раз в четверть тематические родительские собрания, велись протоколы.  Хорошо была поставлена работа во втором,  третьем, шестом одиннадцатом  классах   (Классный руководитель  – Исаева Н.А., Темникова И.А.., Кобина И.В., Иванова Л.В).</w:t>
      </w:r>
    </w:p>
    <w:p>
      <w:pPr>
        <w:pStyle w:val="21"/>
        <w:rPr/>
      </w:pPr>
      <w:r>
        <w:rPr/>
        <w:t>Классными руководителями ведутся журналы посещения учащихся на дому, в которых протоколируются все посещения, особое внимание уделяется одарённым  учащимся, проблемным детям, ребятам из неблагополучных семей. Не все родители  проявляют активность  и посещают школу в случае необходимости, поэтому работа по правовому всеобучу данных  родителей ограничивалась встречами с администрацией школы, классными руководителями, работниками правоохранительных органов.</w:t>
      </w:r>
    </w:p>
    <w:p>
      <w:pPr>
        <w:pStyle w:val="21"/>
        <w:rPr/>
      </w:pPr>
      <w:r>
        <w:rPr/>
        <w:t xml:space="preserve"> </w:t>
      </w:r>
      <w:r>
        <w:rPr/>
        <w:t>К  общешкольным родительским собраниям были организованы выставки творческих работ учащихся, подготовлены концерты, приглашались на беседы педиатр Игнатовской участковой больницы Чекунова В.В., участковый инспектор Родионычев А.В</w:t>
      </w:r>
    </w:p>
    <w:p>
      <w:pPr>
        <w:pStyle w:val="21"/>
        <w:rPr/>
      </w:pPr>
      <w:r>
        <w:rPr/>
        <w:t xml:space="preserve"> </w:t>
      </w:r>
      <w:r>
        <w:rPr/>
        <w:t>Школа осуществляла сотрудничество с администрацией поселка, ДК, ДДТ, ДШИ, поселковыми  и школьными библиотеками. Сотрудничество проявлялось в ряде совместных мероприятий, организацией досуга во время школьных каникул, организацией коллективного просмотра фильмов. Школа совместно с администрацией поселка вела работу по профилактике безнадзорности и правонарушений среди несовершеннолетних, работала постоянная комиссия , проводились рейды по проверке соблюдения режима дня школьниками, дежурства с вечернее время в ДК. В школе создан совет по профилактике безнадзорности и правонарушений несовершеннолетних который возглавляет зам директора по ВР Карсункина О.С. Заседания совета проводились согласно плана работы с приглашением проблемных детей, их родителей, Главы администрации поселения, участковых, представителей детской комнаты милиции, что способствовало сокращению числа правонарушений (пропуски уроков, поведение, успеваемость) данных учащихся.</w:t>
      </w:r>
    </w:p>
    <w:p>
      <w:pPr>
        <w:pStyle w:val="21"/>
        <w:rPr/>
      </w:pPr>
      <w:r>
        <w:rPr/>
        <w:t xml:space="preserve">Администрация  поселка помогала школе в организации летней занятости детей, трудоустройстве подростков, выделяла транспорт для поездки учащихся в военкомат, медосмотр, экскурсии </w:t>
      </w:r>
    </w:p>
    <w:p>
      <w:pPr>
        <w:pStyle w:val="21"/>
        <w:rPr/>
      </w:pPr>
      <w:r>
        <w:rPr/>
        <w:t xml:space="preserve">Без участия школы не проходит ни одно крупное мероприятие в поселке. Школа является социокультурным центром. В результате совместной работы школы, </w:t>
      </w:r>
    </w:p>
    <w:p>
      <w:pPr>
        <w:pStyle w:val="21"/>
        <w:ind w:hanging="0"/>
        <w:rPr/>
      </w:pPr>
      <w:r>
        <w:rPr/>
        <w:t>общественных организаций и администрации поселка все дети охвачены вниманием и заботой</w:t>
      </w:r>
    </w:p>
    <w:p>
      <w:pPr>
        <w:pStyle w:val="21"/>
        <w:ind w:hanging="0"/>
        <w:rPr/>
      </w:pPr>
      <w:r>
        <w:rPr>
          <w:b/>
          <w:bCs/>
          <w:iCs/>
        </w:rPr>
        <w:t>Вывод:</w:t>
      </w:r>
    </w:p>
    <w:p>
      <w:pPr>
        <w:pStyle w:val="21"/>
        <w:rPr/>
      </w:pPr>
      <w:r>
        <w:rPr>
          <w:bCs/>
          <w:iCs/>
        </w:rPr>
        <w:t xml:space="preserve"> </w:t>
      </w:r>
      <w:r>
        <w:rPr/>
        <w:t>В этом учебном году  активно работал общешкольный родительский комитет, который на протяжении 4-х лет возглавляет Васильева А В. Родителями была оказана существенная помощь в поиске спонсоров,  решались организационные вопросы, финансовые,.  Продолжил свою работу   - Совет школы,  родители не очень охотно принимают участие в управлении ОУ, в организации УВП, работу необходимо активизировать, проводить её систематически, поднимая роль, авторитет родительского собрания, необходимо продолжать сотрудничество с родителями, общественностью, трудовыми коллективами предприятий. Для успешного решения задач воспитания подрастающего поколения активизировать работу по формированию гражданско-патриотических качеств  школьников.</w:t>
      </w:r>
    </w:p>
    <w:p>
      <w:pPr>
        <w:pStyle w:val="2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  <w:t>2.8.Анализ работы с педагогическими кадрам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2011-2012 учебном году укомплектованность педагогическими кадрами составила 100%. Средняя педагогическая нагрузка учителей составляла 23,8 часа (1,3 ставки). В сравнении с 2010-2011 учебным годом нагрузка практически не изменилась, что свидетельствует о грамотной административной работе по распределению нагрузки и штатной расстановке кадров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аттестации в 2011-2012 учебном году сохранилось количество педагогических работников с высшей квалификационной категорией. Три учителя  прошли аттестацию на соответствие занимаемой должности:Карсункина О.С., Кувшинова С.В., Старостина Н.В. </w:t>
      </w:r>
    </w:p>
    <w:p>
      <w:pPr>
        <w:pStyle w:val="Normal"/>
        <w:ind w:firstLine="708"/>
        <w:jc w:val="both"/>
        <w:rPr/>
      </w:pPr>
      <w:r>
        <w:rPr/>
        <w:t>В 2011-2012 году началось введение федеральных государственных образовательных стандартов начального общего образования. Согласно плану, были изучены нормативные документы, регламентирующие введение и реализацию ФГОС НОО, примерная основная образовательная программа начального общего образования, составлен проект собственной основной образовательной программы начального общего образования. Два педагога, набирающих 1-классы на 2011-2012 учебный год, прошли обучение на семинарах по данной тематике на базе ИПКиПРО г.Ульяновска. Таким образом, школа имела на начало 2011-2012 учебного года подготовленные кадры и нормативную базу для введения в 1 классах федеральных государственных стандартов начального общего образовани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работу педагогического коллектива, нужно отметить и существующие причины, препятствующие творческому и эффективному труду педагогов. Во-первых, загруженность учителей, нехватка педагогических кадров.Во-вторых, инертность некоторых педагогов, неспособность или нежелание обобщать и распространять собственный опыт, желание работать «по старинке»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и в течение 2012-2013 учебного года обеспечить учителям возможность посещения городских тематических и консультативных семинаров на базе ИПК ПРО г. Ульяновска, на различных образовательных площадках города; по возможности наиболее рационально распределять нагрузку учителя по дням в течение недели; мотивировать педагогический персонал на участие в экспериментальной, инновационной деятельност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ям школьных методических объединений запланировать открытые уроки учителей с богатым педагогическим опытом, демонстрирующие продуктивное использование разнообразных педагогических технологий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ям-предметникам пересмотреть темы по самообразованию, использовать свой профессиональный потенциал для овладения современными педагогическими технологиями, участия в инновационной деятельности. Представить обновленные планы работы по самообразованию на заседаниях школьных методических объединени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  <w:t>2.9.Анализ материально-технического и финансового обеспечения деятельности школы</w:t>
      </w:r>
    </w:p>
    <w:p>
      <w:pPr>
        <w:pStyle w:val="Normal"/>
        <w:jc w:val="both"/>
        <w:rPr/>
      </w:pPr>
      <w:r>
        <w:rPr/>
        <w:t>В течение 2011-2012 учебного года проведены следующие мероприятия по сохранению и улучшению материальной базы для обеспечения воспитательно-образовательного процесса:</w:t>
      </w:r>
    </w:p>
    <w:p>
      <w:pPr>
        <w:pStyle w:val="Style13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 спортивный инвентарь на сумму 106 000,00 рублей.</w:t>
      </w:r>
    </w:p>
    <w:p>
      <w:pPr>
        <w:pStyle w:val="Style13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ли  ученические столы   в два учебных кабинета.</w:t>
      </w:r>
    </w:p>
    <w:p>
      <w:pPr>
        <w:pStyle w:val="Style13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мастерские пополнены слесарным инструментом.</w:t>
      </w:r>
    </w:p>
    <w:p>
      <w:pPr>
        <w:pStyle w:val="Style13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ли   в течение года  в столовую посуду и столовые приборы.</w:t>
      </w:r>
    </w:p>
    <w:p>
      <w:pPr>
        <w:pStyle w:val="Style13"/>
        <w:numPr>
          <w:ilvl w:val="0"/>
          <w:numId w:val="18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ошедший учебный год приобретено: два ноутбука, 2 принтера, 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лучшение материально-технической базы были использованы бюджетные средства, областная субвенция на учебные расходы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соблюдаются все нормы санитарно-гигиенических норм и пожарной безопас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2.10.Анализ влияния внутри школьного   управления на результаты  работы школ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сновные вопросы и объекты внутри школьного управления обоснованы и взаимосвязаны с анализом итогов учебного года. При приведении внутри школьного инспектирования соблюдались принципы гласности и открытости, итоги подводились на совещаниях, заседаниях МО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Применялись различные формы и методы контроля, в том числе: взаимоконтроль и самоконтроль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Администрацией посещались уроки, внеклассные мероприятия, в том числе открытые, анализировалась работа по различным направлениям учебно-воспитательного процесса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В рамках ВШК были проведены следующие проверки: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* соответствие тематического планирования государственным программам,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тандартам образования, рекомендациям кафедр ИПК ПРО по предмета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формированность вычислительных навыков по математике за курс начальной школы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</w:t>
      </w:r>
      <w:r>
        <w:rPr/>
        <w:t>уровень знаний школьников по русскому языку, математике, чтению за курс начальной школы,    по русскому языку, математике, физике, химии  за курс средней  школы.</w:t>
      </w:r>
    </w:p>
    <w:p>
      <w:pPr>
        <w:pStyle w:val="Normal"/>
        <w:spacing w:lineRule="auto" w:line="360"/>
        <w:ind w:left="480" w:hanging="0"/>
        <w:rPr/>
      </w:pPr>
      <w:r>
        <w:rPr/>
        <w:t>Использовались разные формы контроля:</w:t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Классно- обобщающий контроль ( фронтальный вид контроля, т.е. контроль за деятельностью учителей, классного руководителя, работающего в классе), уровень ЗУН ( срезы, контрольные работы, проверка дневников, журналов, тетрадей</w:t>
      </w:r>
    </w:p>
    <w:p>
      <w:pPr>
        <w:pStyle w:val="Normal"/>
        <w:spacing w:lineRule="auto" w:line="360"/>
        <w:rPr/>
      </w:pPr>
      <w:r>
        <w:rPr/>
        <w:t>Обзорный контроль</w:t>
      </w:r>
    </w:p>
    <w:p>
      <w:pPr>
        <w:pStyle w:val="Normal"/>
        <w:spacing w:lineRule="auto" w:line="360"/>
        <w:ind w:firstLine="480"/>
        <w:rPr/>
      </w:pPr>
      <w:r>
        <w:rPr/>
        <w:t>-обеспеченность учащихся учебной литературой, состояние школьной документации, состояние учебных кабинетов на  начало и конец учебного года, контроль календарно- тематического планирования и программ, календарно- тематического планирования дополнительных занятий за счет школьного компонента, индивидуального обучения, выполнения программ и минимума контрольных, проверочных и лабораторных работ по всем предметам; выполнение программ обучения на дому, организация повторения материала за курс 5 класса, организация работы кружков, секций, организация  итогового повторения , посещаемость занятий, работа с отстающими « трудными» детьми, готовность к новому учебному году, организация физкультурно- оздоровительной работы, состояние охраны труда и техники безопасности, обеспеченность учащихся питанием.</w:t>
      </w:r>
    </w:p>
    <w:p>
      <w:pPr>
        <w:pStyle w:val="Normal"/>
        <w:spacing w:lineRule="auto" w:line="360"/>
        <w:rPr/>
      </w:pPr>
      <w:r>
        <w:rPr/>
        <w:t>Административный контроль за уровнем знаний и умений по предметам</w:t>
      </w:r>
    </w:p>
    <w:p>
      <w:pPr>
        <w:pStyle w:val="Normal"/>
        <w:spacing w:lineRule="auto" w:line="360"/>
        <w:rPr/>
      </w:pPr>
      <w:r>
        <w:rPr/>
        <w:t>Осуществлялся стартовый, рубежный контроль( по четвертям и полугодиям), итоговый контроль( на конец учебного года в переводных классах), предварительный контроль ( перед экзаменами в выпускных классах), итоговый контроль ( итоговая аттестация в выпускных классах)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Использовались и разные методы контроля </w:t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>Наблюдение ( посещение уроков) в 1-11 классах</w:t>
      </w:r>
    </w:p>
    <w:p>
      <w:pPr>
        <w:pStyle w:val="Normal"/>
        <w:spacing w:lineRule="auto" w:line="360"/>
        <w:rPr/>
      </w:pPr>
      <w:r>
        <w:rPr/>
        <w:t>Изучалась документация, проверялись знания ( срезы, тесты, контрольные, практические работы), анкетирование, анализ учебной деятельности. Администрация школы посещала уроки в рабочем порядке. В целом можно сказать, то все уроки построены методически правильно, но не все , конечно, интересные и разнообразные. Были даны рекомендации: проводить физкультурные минутки, использовать в учебной практике индивидуальные задания больше, тщательно готовиться к урокам, разнообразить их, шире использовать и внедрять в учебный процесс информационные технологии. Рекомендации в основном учитываются.</w:t>
      </w:r>
    </w:p>
    <w:p>
      <w:pPr>
        <w:pStyle w:val="Normal"/>
        <w:spacing w:lineRule="auto" w:line="360"/>
        <w:rPr/>
      </w:pPr>
      <w:r>
        <w:rPr/>
        <w:t xml:space="preserve">В течение года проверялись классные журналы. Проверка показывает , что правильно и вовремя оформляют журналы70% учителей. Есть учителя, которые записывают темы уроков задним числом, оформляют журналы небрежно, нарушают инструкцию по заполнению журналов, с такими педагогами проводились индивидуальные беседы  с целью исправления допущенных нарушений. </w:t>
      </w:r>
    </w:p>
    <w:p>
      <w:pPr>
        <w:pStyle w:val="Normal"/>
        <w:spacing w:lineRule="auto" w:line="360"/>
        <w:rPr/>
      </w:pPr>
      <w:r>
        <w:rPr/>
        <w:t>Проверка состояния тетрадей показала, что во всех классах и по всем предметам ведутся тетради, домашние работы выполняются , объем домашних заданий соответствует норме. Орфографический режим соблюдается, количество диктантов, контрольных, практических работ соответствует календарно- тематическому планированию и выполнено полностью. Даны рекомендации: проводить работу над ошибками после каждого вида работы, давать учащимся дифференцированные задания. Но не все педагоги своевременно проводят проверку тетрадей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Ежегодно проверяется в начальных классах сформированность  навыка чтения: развитие навыка правильного , сознательного чтения вслух и про себя, отработка приемов целостного и точного зрительного восприятия слова, быстрота понимания прочитанного, а также проверяется умение работать с текстом, понимание смысла прочитанного, обобщение и выделение главного. Следует отметить , что уровень уроков чтения в плане обучения навыкам чтения повышается. Но проблема обучения навыкам правильного чтения не решена, поэтому допускаются ошибки при чтении, как нечеткое произношение окончаний, отсутствие пауз между словами, неправильное ударение в словах. Также приходится констатировать , что на уроках чтения пока еще недостаточно ведется работа по обучении. учащихся устной выразительной речи. Недостаточно внимание педагогов к построению учащимися  предложений .</w:t>
      </w:r>
    </w:p>
    <w:p>
      <w:pPr>
        <w:pStyle w:val="Normal"/>
        <w:spacing w:lineRule="auto" w:line="360"/>
        <w:ind w:left="480" w:hanging="0"/>
        <w:rPr/>
      </w:pPr>
      <w:r>
        <w:rPr/>
        <w:t xml:space="preserve">Вывод: </w:t>
      </w:r>
    </w:p>
    <w:p>
      <w:pPr>
        <w:pStyle w:val="Normal"/>
        <w:spacing w:lineRule="auto" w:line="360"/>
        <w:ind w:left="480" w:hanging="0"/>
        <w:rPr/>
      </w:pPr>
      <w:r>
        <w:rPr/>
        <w:t>учащиеся освоили обязательный минимум содержания образования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необходимо включать в уроки чтения упражнения с установкой на безошибочное чтение, отрабатывать у учащихся навыки самостоятельной работы с текстом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Осуществлять постоянный контроль за внеклассным чтением, поддерживать связь с родителями, библиотеками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Периодически проверялась школьная документация ( классные журналы, личные дела учащихся, дневники, тетради для контрольных и лабораторных работ, тематическое и поурочное планирование, планы воспитательной работы классных руководителей) контролировалась посещаемость учащихся, состояние дисциплины, проводилась  профилактическая работа по предупреждению антиобщественных проявлений среди подростков, требующих повышенного внимания педагогов. В поле зрения администрации постоянно находились вопросы занятости учащихся во внеурочное время, работа кружков и филиалов, спортивно-массовая работа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Проводился мониторинг  успеваемости и качества знаний учащихся, выполнение учебных программ по четвертям. Однако, администрация не на должном уровне отслеживала работу предметников с учащимися, которые являются резервом ударников и отличников.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  <w:t>Как правило, в конце каждой четверти появляются несколько учащихся с одной четверкой или тройкой вот этот большой резерв повышения качества знаний, поэтому  в следующем учебном году администрации, классным руководителям и учителям предметникам следует уделить особое внимание данному вопросу. Речь не идет о необоснованном завышении оценок, а лишь о более внимательном отношении к ученикам, о более высокой и  качественной индивидуальной работе с учеником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  <w:t>Необходимо обратить внимание на более качественную подготовку учащихся 9.11 классов к ГИА и ЕГЭ, т.к результаты итоговой аттестации 2012 показали остроту данной проблемы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  <w:t xml:space="preserve"> </w:t>
      </w:r>
      <w:r>
        <w:rPr/>
        <w:t>Чтобы объективно,  ответить на вопросы: каковы изменения в школе и что надо сделать, чтобы улучшить качество образовательного процесса и, как следствие, качества образованности ее воспитанников,- нужен кропотливый труд. Наблюдение, измерение, фиксация, анализ происходящих в школе процессов необходимы для выработки стратегии успешного саморазвития школы, как любой социальной системы. Только точное знание того , идем ли мы вперед или стоим на месте, дает возможность последовательно и грамотно проводить работу по регулированию и коррекции образовательного процесса, т. е. повышать эффективность его управления и совершенствовать школьную систему образования с целью повышения качества ее результатов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По внутришкольму мониторингу – сложному и  серьезному управленческому инструменту прослеживаются изменения, к которым мы стремимся в наблюдаемых и поддающихся учету проявлениях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>
          <w:bCs/>
          <w:iCs/>
        </w:rPr>
      </w:pPr>
      <w:r>
        <w:rPr>
          <w:bCs/>
          <w:iCs/>
        </w:rPr>
        <w:t>ВЫВОД: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bCs/>
          <w:iCs/>
        </w:rPr>
        <w:t xml:space="preserve"> </w:t>
      </w:r>
      <w:r>
        <w:rPr/>
        <w:t>Как результат недостатков системы управления надо отметить, что невсегда существует должный контроль  за  работой учителей по достижению поставленных целей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 </w:t>
      </w:r>
      <w:r>
        <w:rPr/>
        <w:t xml:space="preserve">Мониторинг – длительное наблюдение в течение нескольких лет  позволяет выявить недостаточную роль ШМО в организации образовательного процесса,  в достижении качества  образования  и совершенствовании методики    преподавания  разных предметов.   Есть проблемы в  работе;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 </w:t>
      </w:r>
      <w:r>
        <w:rPr/>
        <w:t>существует  проблема анализа посещённых уроков администрацией и проблема самоанализа педагогами, слабо изучается разнообразие видов контроля,  требований к оценке результатов обучения; недостаточно  пропагандируются и внедряются современные педагогические технологии некоторыми педагогами школы; недостат, не всегда соблюдается дифференцированный подход в обучении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         </w:t>
      </w:r>
      <w:r>
        <w:rPr/>
        <w:t>К сожалению, есть ещё учителя, которые не используют новинки методической литературы, бывают случаи формальной подготовки к урокам. Не все ещё осознали, что педагогическое творчество немыслимо без широкого кругозора, без развития своих способностей и устремлённости к поиску более совершенных систем обу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kern w:val="2"/>
          <w:sz w:val="28"/>
          <w:szCs w:val="28"/>
        </w:rPr>
        <w:t xml:space="preserve">  </w:t>
      </w:r>
      <w:r>
        <w:rPr>
          <w:b/>
          <w:kern w:val="2"/>
        </w:rPr>
        <w:t>3.  ЦЕЛИ И ЗАДАЧИ ШКОЛЫ НА НОВЫЙ УЧЕБНЫЙ ГОД</w:t>
      </w:r>
    </w:p>
    <w:p>
      <w:pPr>
        <w:pStyle w:val="Normal"/>
        <w:spacing w:before="280" w:after="0"/>
        <w:rPr/>
      </w:pPr>
      <w:r>
        <w:rPr>
          <w:b/>
        </w:rPr>
        <w:t xml:space="preserve">  </w:t>
      </w:r>
      <w:r>
        <w:rPr>
          <w:b/>
        </w:rPr>
        <w:t>Приоритетные направления деятельности  школы на  2012 – 2013 учебный год</w:t>
      </w:r>
      <w:r>
        <w:rPr/>
        <w:t>:</w:t>
      </w:r>
    </w:p>
    <w:p>
      <w:pPr>
        <w:pStyle w:val="Normal"/>
        <w:spacing w:before="280" w:after="0"/>
        <w:ind w:left="360" w:hanging="0"/>
        <w:jc w:val="both"/>
        <w:rPr/>
      </w:pPr>
      <w:r>
        <w:rPr/>
        <w:t>-Совершенствование условий для развития умственных, творческих способностей каждого ученика школы;</w:t>
      </w:r>
    </w:p>
    <w:p>
      <w:pPr>
        <w:pStyle w:val="Normal"/>
        <w:spacing w:before="280" w:after="0"/>
        <w:ind w:left="360" w:hanging="0"/>
        <w:jc w:val="both"/>
        <w:rPr/>
      </w:pPr>
      <w:r>
        <w:rPr/>
        <w:t>-Повышение качества духовно-нравственного   воспитания учащихся в процессе формирования личности;</w:t>
      </w:r>
    </w:p>
    <w:p>
      <w:pPr>
        <w:pStyle w:val="Normal"/>
        <w:spacing w:before="280" w:after="0"/>
        <w:ind w:left="360" w:hanging="0"/>
        <w:jc w:val="both"/>
        <w:rPr/>
      </w:pPr>
      <w:r>
        <w:rPr/>
        <w:t>-Инновационная  деятельность педагогического коллектива;</w:t>
      </w:r>
    </w:p>
    <w:p>
      <w:pPr>
        <w:pStyle w:val="Normal"/>
        <w:spacing w:before="280" w:after="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Реализация мероприятий по переходу на Федеральный государственный образовательный стандарт.  Создание условий для организации внеурочной учебной деятельности обучающихся 1-х, 2-х  классов. </w:t>
      </w:r>
    </w:p>
    <w:p>
      <w:pPr>
        <w:pStyle w:val="Normal"/>
        <w:spacing w:before="280" w:after="0"/>
        <w:ind w:left="360" w:hanging="0"/>
        <w:jc w:val="both"/>
        <w:rPr/>
      </w:pPr>
      <w:r>
        <w:rPr/>
        <w:t>-Ориентация всего учебно-воспитательного процесса на развитие зоны ближайшего развития каждого школьника.</w:t>
      </w:r>
    </w:p>
    <w:p>
      <w:pPr>
        <w:pStyle w:val="Normal"/>
        <w:spacing w:before="28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  </w:t>
      </w:r>
      <w:r>
        <w:rPr>
          <w:b/>
        </w:rPr>
        <w:t>На основании выше изложенного вытекают следующие задачи на новый учебный год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сходя из проекта перспективного развития МОУ Игнатовской СОШ  на  основе национальной образовательной инициативы «Наша новая школа»  перед педагогическим коллективом  школы на новый 2012-2013 учебный год поставлены  цель и задачи: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</w:t>
      </w:r>
      <w:r>
        <w:rPr/>
        <w:t>Создание мотивационных, организационных и материально-технических условий для повышения качества образов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Повысить эффективность образовательного процесса через использование современных образовательных технологий на каждой ступени образов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  <w:lang w:eastAsia="en-US"/>
        </w:rPr>
        <w:t>Создать условия по формированию у учащихся современного   уровня знаний, уважительного отношения к духовному и культурному наследию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овершенствовать систему мероприятий по укреплению здоровья учащихся и сотрудников школ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 xml:space="preserve">Проводить мониторинг   ключевых компетентностей школьников, профессиональных компетентностей педагогов с использованием пакета диагностических методик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 xml:space="preserve">Повысить эффективность управления учебно-воспитательным процессом в школе через изменения в системе методической работы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Создать условия для оптимального развития одарённых детей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Совершенствовать взаимодействие с семьями учащихся через активные формы работ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Укрепить  материально-техническую базу школы через эффективное распределение бюджетных средств.  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ить пути эффективности управления учебно-воспитательным процессом в школе через качественно новую  организацию внутришкольного контроля, которая ляжет в основу школьной системы оценки качества образования.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4. ОСНОВНЫЕ НАПРАВЛЕНИЯ ДЕЯТЕЛЬНОСТИ </w:t>
      </w:r>
      <w:r>
        <w:rPr/>
        <w:t xml:space="preserve"> </w:t>
      </w:r>
      <w:r>
        <w:rPr>
          <w:b/>
          <w:bCs/>
        </w:rPr>
        <w:t xml:space="preserve">ПЕДАГОГИЧЕСКОГО КОЛЛЕКТИВА </w:t>
      </w:r>
      <w:r>
        <w:rPr/>
        <w:t xml:space="preserve"> </w:t>
      </w:r>
      <w:r>
        <w:rPr>
          <w:b/>
          <w:bCs/>
        </w:rPr>
        <w:t>ПО ДОСТИЖЕНИЮ ОПТИМАЛЬНЫХ КОНЕЧНЫХ РЕЗУЛЬТАТОВ</w:t>
      </w:r>
    </w:p>
    <w:p>
      <w:pPr>
        <w:pStyle w:val="Normal"/>
        <w:rPr/>
      </w:pPr>
      <w:r>
        <w:rPr>
          <w:b/>
          <w:bCs/>
        </w:rPr>
        <w:t>4.1. Деятельность по сохранению здоровья и формированию здорового образа жизни</w:t>
      </w:r>
      <w:r>
        <w:rPr/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дачи:</w:t>
      </w:r>
    </w:p>
    <w:p>
      <w:pPr>
        <w:pStyle w:val="Normal"/>
        <w:numPr>
          <w:ilvl w:val="0"/>
          <w:numId w:val="28"/>
        </w:numPr>
        <w:spacing w:lineRule="auto" w:line="276" w:before="0" w:after="0"/>
        <w:rPr/>
      </w:pPr>
      <w:r>
        <w:rPr/>
        <w:t xml:space="preserve">Не допускать ухудшения состояния здоровья обучающихся в период пребывания в школе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 xml:space="preserve">Достичь допустимого уровня здоровья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Создать условия для формирования здорового образа жизни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сновные мероприятия по решению задач</w:t>
      </w:r>
    </w:p>
    <w:tbl>
      <w:tblPr>
        <w:tblW w:w="10845" w:type="dxa"/>
        <w:jc w:val="left"/>
        <w:tblInd w:w="-129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1"/>
        <w:gridCol w:w="4453"/>
        <w:gridCol w:w="1637"/>
        <w:gridCol w:w="2350"/>
        <w:gridCol w:w="1824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ицинский осмотр учащихся, диспансеризация.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, октябрь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дицинский </w:t>
            </w:r>
          </w:p>
          <w:p>
            <w:pPr>
              <w:pStyle w:val="Normal"/>
              <w:rPr/>
            </w:pPr>
            <w:r>
              <w:rPr/>
              <w:t xml:space="preserve">работник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ие мед.карточе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профилактических прививок по календарю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ицинский работни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ие мед.карточе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актика гриппа (прививки)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дицинский работник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лительские собрания, консультации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анализа результатов заболеваемости обучающихся школы по группам здоровь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 физической культур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уровня физического развития и физической подготовленности учащихся, заполнение «Листка здоровья» в классных журналах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, октябрь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ач-педиат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ормление документации, кл.журналов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слеживание дозировки домашнего задания, нормализация учебной нагрузк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УВ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КТП, рабочих тетрадей обуч-ся, посещение уроков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санитарно-гигиенического режим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йды, сов.при директоре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ниторинг уровня здоровья за 2012- 2013 учебный год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ай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 физической культур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истема физкультурно-оздоровительных мероприятий: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0"/>
              <w:rPr/>
            </w:pPr>
            <w:r>
              <w:rPr/>
              <w:t>Организация дней здоровь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, справка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rPr/>
            </w:pPr>
            <w:r>
              <w:rPr/>
              <w:t>Проведение физкультминуток и подвижных игр на переменах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-предметники, Педагог-организато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дневный контроль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rPr/>
            </w:pPr>
            <w:r>
              <w:rPr/>
              <w:t xml:space="preserve">Организация и проведение школьных спартакиад, спортивных мероприятий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 физической культур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каз, грамоты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0"/>
              <w:rPr/>
            </w:pPr>
            <w:r>
              <w:rPr/>
              <w:t>Участие школы в районных спортивных мероприятиях (эстафетах, кроссах, спортивных соревнованиях)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каз, грамоты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rPr/>
            </w:pPr>
            <w:r>
              <w:rPr/>
              <w:t>Организация работы спортплощадки в летний период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афик работы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rPr/>
            </w:pPr>
            <w:r>
              <w:rPr/>
              <w:t>Организация спортивной работы в летнем оздоровительном лагере, участие в спартакиадах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чальники лагерей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, график работы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/>
            </w:pPr>
            <w:r>
              <w:rPr/>
              <w:t>Организация утренней зарядк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ортивный сектор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дневный контроль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контингента обучающихся горячим питанием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школы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кт проверки организации пита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бесплатного питания для малообеспеченных и многодетных семе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кт проверки организации пита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рка организации охвата учащихся горячим питанием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-витаминизация третьего блюд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а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ормление журнала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качества продуктов и готовых блюд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акеражная комисси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ормление журнала, акт контрол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истема комфортной вещно-пространственной среды: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0"/>
              <w:rPr/>
            </w:pPr>
            <w:r>
              <w:rPr/>
              <w:t>Подбор мебел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АХЧ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монт, заказ меб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/>
            </w:pPr>
            <w:r>
              <w:rPr/>
              <w:t>Влажная уборка помещен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АХЧ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афик</w:t>
            </w:r>
          </w:p>
        </w:tc>
      </w:tr>
      <w:tr>
        <w:trPr/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rPr/>
            </w:pPr>
            <w:r>
              <w:rPr/>
              <w:t>Соблюдение светового и теплового режима, режима проветривания помещен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АХЧ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афи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циональная организация труда и отдыха в течение дня, недели, год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ы, учител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ирование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ие родителей в создании интерьера класса, школы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ьский комитет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ация работы по профилактике детского дорожно-транспортного травматизма, изучение ПДД в курсе ОБЖ и часах общения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, май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, </w:t>
            </w:r>
          </w:p>
          <w:p>
            <w:pPr>
              <w:pStyle w:val="Normal"/>
              <w:rPr/>
            </w:pPr>
            <w:r>
              <w:rPr/>
              <w:t xml:space="preserve">Учитель ОБЖ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роприятия по плану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охраны труда в школе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структаж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ация работы по профилактике потребления алкоголя, наркотических веществ и табакокурения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гласно плану мероприятий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роприятия по плану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благоприятной психологической среды толерантности в коллективе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школы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роприятия по плану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педагогам в освоении передовых здоровье сберегающих технолог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ь физ.культуры, кл. руководители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>Семинар классных руководителей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 физической подготовленности обучающихс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-апрель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 физической культуры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 мониторинг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.2.ДЕЯТЕЛЬНОСТЬ ПЕДАГОГИЧЕСКОГО КОЛЛЕКТИВА ПО СОЗДАНИЮ СИСТЕМЫ ВОСПИТАТЕЛЬНОЙ РАБОТЫ И ОБЕСПЕЧЕНИЮ ВОСПИТАННОСТИ ОБУЧАЮЩИХС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 xml:space="preserve"> – формирование творческой индивидуальности личност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овершенствовать работу по развитию сотрудничества: ребёнок – педагог - родители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оздать условия для максимального раскрытия интересов и склонностей обучающихся, развития потребности к самореализации творческого потенциала личности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пособствовать формированию потребностей обучающихся в здоровом образе жизни и физическом развитии.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Обеспечивать рост инициативы, самостоятельности, чувства ответственности через дальнейшее развитие органов ученического самоуправле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.2.1. Нравственное, правовое и патриотическое воспитание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9"/>
        <w:gridCol w:w="4825"/>
        <w:gridCol w:w="1538"/>
        <w:gridCol w:w="2688"/>
      </w:tblGrid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ирование воспитательной работы в соответствии с Конвенцией ООН по правам ребенк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, Зам.директора по ВР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нь знаний. </w:t>
            </w:r>
          </w:p>
          <w:p>
            <w:pPr>
              <w:pStyle w:val="Normal"/>
              <w:rPr/>
            </w:pPr>
            <w:r>
              <w:rPr/>
              <w:t xml:space="preserve">Торжественная линейка </w:t>
            </w:r>
            <w:r>
              <w:rPr>
                <w:sz w:val="20"/>
                <w:szCs w:val="20"/>
              </w:rPr>
              <w:t>«Здравствуй, школа!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сячника «Внимание, дети!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 и 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субботников по благоустройству территории школы и поселк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ы, 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классных часов о толерантност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уровня воспитанности обучающихся, сравнительный анали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ктябрь, май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ь Матери (общешкольное мероприятие)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.директора по ВР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акции «Начни с себя», посвященной международному Дню отказа от курени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классных часов «Я – гражданин России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ячник военно-патриотической работ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стафета патриотических де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пятидневных сборов с юношами 10-х классов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бесед по правовому воспитанию с привлечением работников ИПДН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727" w:hRule="atLeast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сы общения (беседы, дискуссии, инструктажи, ролевые игры и др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права детей и подростков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правила для школьник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правила поведения в общественных места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правила поведения в школе и на улиц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человек и закон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/>
              <w:t>поступок и хулиганств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>уголовная ответственность несовершеннолетни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торий по правовой тематике для родителей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роприятия, посвящённые 68 годовщине со Дня Победы в ВОВ 1941 – 1945 г.г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ствование ветеранов войн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.2.2. Эстетическое воспитание, культурно-просветительская работа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9"/>
        <w:gridCol w:w="4825"/>
        <w:gridCol w:w="1538"/>
        <w:gridCol w:w="2688"/>
      </w:tblGrid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школьной библиотек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курс экологического рисунка и плаката «Природа и мы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 биологии, ИЗО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ерация «Кормушка», «Помоги птицам зимой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-январ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 технологии, биологи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менной школьной выставки рисунков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районных и областных музыкальных конкурса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, учитель музык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тематических школьных концертов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, учитель музыки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тематических часов общения, посвященных Победе в ВОВ и др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, зам.директора по ВР, учителя-предметники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2.3. Мероприятия по профилактике правонарушений и преступлений среди несовершеннолетних</w:t>
      </w:r>
    </w:p>
    <w:tbl>
      <w:tblPr>
        <w:tblW w:w="92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4470"/>
        <w:gridCol w:w="2190"/>
        <w:gridCol w:w="2025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явление семьи и детей </w:t>
              <w:br/>
              <w:t>группы социального риск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 (запросы не реже одного раза в месяц)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явление детей, занимающихся </w:t>
              <w:br/>
              <w:t>бродяжничеством, попрошайничеством и другой противоправной деятельностью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 (запросы не реже одного раза в месяц)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ение учащихся, длительное</w:t>
              <w:br/>
              <w:t>время не посещающих образовательные учреждения, принятие мер по возвращению их в школу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ассные руководители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факту пропуска заняти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заседаний Совета профилактики по вопросам профилактики безнадзорности и правонарушений несовершеннолетних (в учебные заведения с обучающимися, состоящих на учете)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директора по В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отдельному плану</w:t>
              <w:br/>
              <w:t>(не реже 4 раз в год)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5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сти семинары с приглашением специалистов учреждений и служб системы профилактики на заседаниях КПДН по вопросам: система работы с подростками, склонными к правонарушениям; организация занятости и летнего отдыха подростков "группы риска" и др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директора  по В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отдельному плану (не реже 2 раз в год)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6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семинаров с классными руководителями по проблемам безнадзорности и правонарушений несовершеннолетних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отдельному плану (не реже 2 раз в год)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7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ктивизация работы по пропаганде правовых знаний среди несовершеннолетних (разработка тематику лекций, бесед по пропаганде правовых знаний, проведение месячников, иные мероприятия по пропаганде правовых знаний и т.д.)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директора по ВР, классные руководители, преподаватель-организатор ОБЖ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 (ежемесячно)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4.2.4.План мероприятий по работе с детьми «группы риска»</w:t>
      </w:r>
    </w:p>
    <w:tbl>
      <w:tblPr>
        <w:tblW w:w="10825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21"/>
        <w:gridCol w:w="1701"/>
        <w:gridCol w:w="368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№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Ответственны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5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6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7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8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9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10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11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12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социального паспорта классов, школы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Выявление случаев раннего неблагополучия детей группы риска (начиная с первого класса)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характеристик на детей группы риск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картотеки и сводных таблиц на учащихся группы риск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Информирование всех заинтересованных в проф. работе лиц (зам. директора, соцпедагога, педагога-психолога, педагогов школы) о необходимых особенностях ребёнка или фактах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овлечение в досуговую,  кружковую, общественно-полезную деятельность, организация летнего отдыха детей группы риска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рганизация встреч учителей и специалистов школы с родителями, индивидуальные беседы с учащимися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рганизация работы школьного Совета по  профилактике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существление контроля по всеобучу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рганизация взаимодействия со специалистами социальных служб, административными органами, КДН, ГИБДД, ОДН, органами опеки и попечительства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азработка индивидуальной карты социального и психолого-педагогического сопровождения обучающегося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Анализ социальной адаптации обучающегося, информирование администрации школы, родителей о результатах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ентябрь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 четверть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 полугодие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 теч.год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классные руководители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й руководитель, зам. по ВР, администрация школы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дминистрация школы, классный руководитель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дминистрация школы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дминистрация школы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дминистрация школы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ассный руководитель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4.3.Обеспечение базового и дополнительного образова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Задачи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kern w:val="2"/>
        </w:rPr>
      </w:pPr>
      <w:r>
        <w:rPr>
          <w:kern w:val="2"/>
        </w:rPr>
        <w:t>создать систему обучения, обеспечивающую развитие каждого ученика в соответствии со склонностями, интересами и возможностям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2) достичь оптимального уровня базового и дополнительного образования.</w:t>
      </w:r>
    </w:p>
    <w:p>
      <w:pPr>
        <w:pStyle w:val="Normal"/>
        <w:spacing w:lineRule="auto" w:line="276" w:before="0" w:after="200"/>
        <w:jc w:val="center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741"/>
        <w:gridCol w:w="2429"/>
        <w:gridCol w:w="1618"/>
        <w:gridCol w:w="2255"/>
      </w:tblGrid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</w:rPr>
              <w:t xml:space="preserve">Педсовет </w:t>
            </w:r>
            <w:r>
              <w:rPr/>
              <w:t xml:space="preserve"> «Анализ эффективности образовательной и воспитательной деятельности школы за 2011/2012 учебный год и основные направления работы школы на 2012/2013 учебный год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tLeast" w:line="270" w:before="280" w:after="280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 директора по 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протокол педагогического совет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</w:rPr>
              <w:t>Совещание</w:t>
            </w:r>
            <w:r>
              <w:rPr/>
              <w:t xml:space="preserve"> при директоре «Организация образовательного процесса в новом учебном году. Режим работы школы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Утверждение учебного план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Комплектование 1, 10, вечерних классов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Отчётная документация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Проверка школьной библиотеки по укомплектованности ее учебной и методической литературой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Контроль за обеспечением УМК учащихся.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, библиотекар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верка тематического планирования по предметам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налитическая 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Итоги изучения уровня адаптированности учащихся 1 и 5 класс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зам.директора по УВР,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етодическая помощь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ведение диагностических работ по предметам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контрольных работ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Индивидуальная работа с детьми, обучающимися на дому. Собеседование с учителями- предметникам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иказ по школе, методическая помощь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Итоги работы на учебно-опытном участке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овещание при директоре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Корректировка планов ВШК, МР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дминистрация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лан ВШК, план МР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еемственность в учебно-воспитательном процессе при переходе учащихся начальной школы в школу второй ступен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вещание учителей-предметников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сещаемость и успеваемость учащихся, состоящих на внутришкольном учёте, группы социального риск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ониторинг отслеживания качества знаний учащихся по предметам (обмен опытом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вещание при зам.директоре по УВР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Посещение уроков учителей-предметников с целью: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 xml:space="preserve"> </w:t>
            </w:r>
            <w:r>
              <w:rPr/>
              <w:t>- контроль и пути повышения мотивации к учению у учащихс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ониторинг прохождения программного материал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1 раз в четверть, итог года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тчет учителя-предметника, сводная ведомость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ониторинг качества обученности и обучаемост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 итогам четверти, года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тчёт - 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bCs/>
                <w:iCs/>
              </w:rPr>
              <w:t>Совещание</w:t>
            </w:r>
            <w:r>
              <w:rPr/>
              <w:t xml:space="preserve"> при зам.директора по УВР «Итоги 1 четверти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>совещание</w:t>
            </w:r>
            <w:r>
              <w:rPr/>
              <w:t xml:space="preserve"> при зам.директора по УВР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ведение школьных предметных олимпиадах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, по 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Октябрь - дека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Взаимопроверка тетрадей по русскому языку и математике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Руководители МО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седание МО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ониторинг отслеживания качества знаний учащихся по химии, биологи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нализ учебно-воспитательного процесса в 10-х классах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>Совещание при зам.директора по УВР</w:t>
            </w:r>
            <w:r>
              <w:rPr>
                <w:b/>
                <w:bCs/>
                <w:i/>
                <w:iCs/>
              </w:rPr>
              <w:t xml:space="preserve"> «</w:t>
            </w:r>
            <w:r>
              <w:rPr/>
              <w:t>Предупреждение неуспеваемости по предметам за 1 полугодие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. Учителя-предметники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 xml:space="preserve">Совещание при директоре </w:t>
            </w:r>
            <w:r>
              <w:rPr/>
              <w:t>«Итоги 1 полугодия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токол совещания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налитическая 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осещение уроков учителей, давших большее количество неуспевающих. Выявление проблем.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уроков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правка ВШК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зучение состояния подготовки к итоговой аттестации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дминистрация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агностика учащихся 9-х класс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 xml:space="preserve">ВШК. </w:t>
            </w:r>
            <w:r>
              <w:rPr/>
              <w:t>Изучение состояния преподавания ОБЖ и технологи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беседование с учителями по вопросу «Выполнение программ по преподаваемым учебным дисциплинам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налитическая 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 xml:space="preserve">Совещание при директоре 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Итоги третьей четверт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овещание при директоре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«О ходе подготовки к ГИА в новой форме и ЕГЭ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овещание при директоре 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ведение пробных тестирований и ЕГЭ в 9, 11 классах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ониторинг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>Совещание при зам.директора по УВР</w:t>
            </w:r>
            <w:r>
              <w:rPr>
                <w:b/>
                <w:bCs/>
                <w:i/>
                <w:iCs/>
              </w:rPr>
              <w:t xml:space="preserve"> «</w:t>
            </w:r>
            <w:r>
              <w:rPr/>
              <w:t>О ходе подготовки к итоговой аттестации в новой форме и ЕГЭ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вещание при зам.директора по УВР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Проведение диагностических работ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контрольных работ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b/>
                <w:bCs/>
                <w:i/>
                <w:iCs/>
              </w:rPr>
              <w:t>«</w:t>
            </w:r>
            <w:r>
              <w:rPr/>
              <w:t>Состояние индивидуального обучения детей на дому»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Выполнение государственных программ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Cs/>
                <w:iCs/>
              </w:rPr>
              <w:t xml:space="preserve">Совещание при директоре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едварительный анализ итогов г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овещание при директоре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Итоговая аттестация выпускников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иказы по школе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беседование с учителями по выполнению практической и теоретической частей программ по преподаваемым предметам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Анализ результатов ГИА и ЕГЭ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верка журналов и личных дел учащихся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ставление проблемно-ориентированного анализа 2012/2013 учебного г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плана школы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>
          <w:b/>
          <w:b/>
          <w:kern w:val="2"/>
        </w:rPr>
      </w:pPr>
      <w:r>
        <w:rPr>
          <w:b/>
          <w:kern w:val="2"/>
        </w:rPr>
        <w:t>Обеспечение всеобщего  среднего образова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Задача:</w:t>
      </w:r>
      <w:r>
        <w:rPr/>
        <w:t xml:space="preserve"> создать условия для осуществления конституционного права  на получение бесплатного среднего образования всеми детьми школьного возраст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4325"/>
        <w:gridCol w:w="1873"/>
        <w:gridCol w:w="2780"/>
      </w:tblGrid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оверка алфавитной книги учета учащихся школы по классам, составление ОШ - 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вгуст, сентяб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Ежедневный контроль за посещением учащимися школы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Кл. руководители, зам.директора по В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беседование с учителями по работе с учащимися, имеющими проблемы в обучени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, зам.директора по ВР, психолог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сещение семей, в которых живут дети, находящиеся под опеко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ВР, кл. руководители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тчет за 1 полугодие. Анализ движения учащихся.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«помощи» учащимся из малообеспеченных семей через  социальную защиту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Директор школы, зам.директора по ВР,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тчеты кл. руководителей и учителей по индивидуальной работе с «трудными» подростками и их родителям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Директор школы, зам.директора по ВР,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Учет детей в микрорайонах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беседование с «трудными» учащимися по вопросу дисциплины и успеваемости за неделю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Зам.директора по ВР, зам.директора по УВР,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сещение семей с целью ее диагностик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 плану кл. руководителей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Кл. руководители, зам.директора по В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занятости учащихся во внеурочное время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ВР, классные руководители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Анализ организации работы по форме индивидуального обучения на дому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Оформление классной и школьной документаци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ректор школы. зам.директор по УВР, зам.директор по В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дготовка документов на медико-педагогическую комиссию.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о плану УО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Зам.директора по УВР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Диагностика готовности детей к обучению в школе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Зам.директора по УВР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Изучение бытовых условий школьников и предоставление списков учащихся, нуждающихся в материальной помощ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Кл. руководители, 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Прием родителей по вопросам учебно-воспитательной деятельно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учение школьников по ФГОС нового поколения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ова С.В.</w:t>
            </w:r>
          </w:p>
          <w:p>
            <w:pPr>
              <w:pStyle w:val="Normal"/>
              <w:jc w:val="center"/>
              <w:rPr/>
            </w:pPr>
            <w:r>
              <w:rPr/>
              <w:t>Старостина Н.В.</w:t>
            </w:r>
          </w:p>
          <w:p>
            <w:pPr>
              <w:pStyle w:val="Normal"/>
              <w:jc w:val="center"/>
              <w:rPr/>
            </w:pPr>
            <w:r>
              <w:rPr/>
              <w:t>Сальникова Н.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  <w:t>Создание условий для достижения конечных результатов  (основных целей и задач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rFonts w:eastAsia="Calibri"/>
          <w:b/>
          <w:lang w:eastAsia="en-US"/>
        </w:rPr>
        <w:t>5.1.</w:t>
      </w:r>
      <w:r>
        <w:rPr>
          <w:b/>
          <w:kern w:val="2"/>
        </w:rPr>
        <w:t>Работа с педагогическими кадр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b/>
          <w:b/>
          <w:kern w:val="2"/>
        </w:rPr>
      </w:pPr>
      <w:r>
        <w:rPr>
          <w:b/>
          <w:kern w:val="2"/>
        </w:rPr>
        <w:t>Задач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kern w:val="2"/>
        </w:rPr>
      </w:pPr>
      <w:r>
        <w:rPr>
          <w:kern w:val="2"/>
        </w:rPr>
        <w:t>1) повысить  мотивацию педагогов на освоение инновационных педагогических технологий обучения и воспитан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kern w:val="2"/>
        </w:rPr>
      </w:pPr>
      <w:r>
        <w:rPr>
          <w:kern w:val="2"/>
        </w:rPr>
        <w:t>2)  обеспечить оптимальный уровень квалификации педагогических кадров, необходимый для успешного развития школ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сновные мероприятия по решению задач: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2"/>
      </w:tblGrid>
      <w:tr>
        <w:trPr>
          <w:trHeight w:val="131" w:hRule="atLeast"/>
        </w:trPr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ТВЕТСТВЕННЫЕ </w:t>
            </w:r>
          </w:p>
        </w:tc>
      </w:tr>
      <w:tr>
        <w:trPr>
          <w:trHeight w:val="3991" w:hRule="atLeast"/>
        </w:trPr>
        <w:tc>
          <w:tcPr>
            <w:tcW w:w="48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Комплектование школы педагогическими кадрам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Распределение учебной и дополнительной нагруз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Распределение общественных поручени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Диагностика педагогических затруднени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 Обобщение передового педагогического опыт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Аттестация педагогических кадров на представление на первую и высшую категории, на соответствие занимаемой долж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 Организация методической работы в школ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. Тематика семинаров, конференций, педагогических чтени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. Работа над единой методической темо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. Участие в конкурсе «Учитель года»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2. Творческие отчеты учителей, МО, школы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. Учеба на курсах повышения квалификации в ИПКРО, в других учебных заведениях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4. Система мотивации педагогов. Подготовка материалов к награждению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по УВ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тестационная комисс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по УВ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по УВ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школ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ский коллектив школ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я-предметники, Зам. директора по УВ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школ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школы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та с родителями, общественностью, производственными предприятиями, в социуме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/>
      </w:pPr>
      <w:r>
        <w:rPr>
          <w:rFonts w:eastAsia="Calibri"/>
          <w:b/>
          <w:sz w:val="22"/>
          <w:lang w:eastAsia="en-US"/>
        </w:rPr>
        <w:t>Задачи:</w:t>
      </w:r>
      <w:r>
        <w:rPr>
          <w:rFonts w:eastAsia="Calibri"/>
          <w:sz w:val="22"/>
          <w:lang w:eastAsia="en-US"/>
        </w:rPr>
        <w:t xml:space="preserve"> </w:t>
      </w:r>
      <w:r>
        <w:rPr>
          <w:rFonts w:eastAsia="Calibri"/>
          <w:lang w:eastAsia="en-US"/>
        </w:rPr>
        <w:t>1)  создать единое образовательное пространств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ь интеллектуально-культурный потенциал социума и финансово-материальные средства юридических и физических лиц  для  развития школ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01"/>
        <w:gridCol w:w="1600"/>
        <w:gridCol w:w="209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\п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ве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организационно- педагогической помощи в формировании органов родительского самоуправл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родительского лектор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ка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« Предупреждение психологической перегрузки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и невротических срывов, связанных  с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условиями обучения и жизни школьников,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адаптацией социальной среде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« О профессиональном самоопределении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школьников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« Ознакомление с положением об итоговой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аттестации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. руководител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совместной работы школы и социума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совместной акции по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благоустройству территории школ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традиционных мероприятий с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приглашением общественности: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День пожилого человека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День Матери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День защитников Отечества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Международный Женский день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Вахта Памяти (праздничные мероприятия к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Дню Победы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ябр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. руководители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лечение родительской общественности в организацию дежурства в общественных местах, в работу по предупреждению правонарушений и преступлений в школ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. руководители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родителей, общественности, юридических и частных лиц к подготовке школы к новому учебному году, к пополнению учебно-материальной базы школ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, родительский комите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одительских собра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ка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«Внимание дети!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« Предварительные итоги учебного года.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й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териально-техническое и финансовое обеспечение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spacing w:lineRule="auto" w:line="480" w:before="0" w:after="120"/>
        <w:jc w:val="both"/>
        <w:rPr/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 1) обеспечить сохранность зданий, оборудования,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480" w:before="0" w:after="120"/>
        <w:jc w:val="both"/>
        <w:rPr/>
      </w:pPr>
      <w:r>
        <w:rPr>
          <w:rFonts w:eastAsia="Calibri"/>
          <w:b/>
          <w:lang w:eastAsia="en-US"/>
        </w:rPr>
        <w:t xml:space="preserve">                  </w:t>
      </w:r>
      <w:r>
        <w:rPr/>
        <w:t>2) организовать многоканальное финансирование работы школы.</w:t>
      </w:r>
    </w:p>
    <w:tbl>
      <w:tblPr>
        <w:tblW w:w="1064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86"/>
        <w:gridCol w:w="1300"/>
        <w:gridCol w:w="2814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одержание деятельност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роки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сметический ремонт классных комнат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Июнь 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Р</w:t>
            </w:r>
            <w:r>
              <w:rPr/>
              <w:t>одительский комит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сметический ремонт коридоров, туалета, столовой, спортивного зала (спонсорские средства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Июль  - август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, зам.директора по АХЧ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надлежащего обеспечения са-нитарно-гигиенического, теплового, светового, про-тивопожарного режима. Поддержание в рабочем со-стоянии водоснабжения, газоснабжения, канализации.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ентябрь - январь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,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м.директора по АХЧ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за освещенностью классных комна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, зам.директора по У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Маркировка пар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Зам.директора по У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блюдение теплового режима в школ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Октябрь – апрель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, зам.директора по АХЧ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7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Инвентаризация материальных ценностей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Зам.директора по АХ</w:t>
            </w:r>
            <w:r>
              <w:rPr/>
              <w:t>Ч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8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мотр учебных кабинетов на сохранность имуществ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ентябрь, Январь, май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, зам.директора по АХЧ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9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Благоустройство территории школы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Зам.директора по В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10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полнение школьной библиотеки.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Декабрь, июнь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Библиотекарь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достижением оптимальных конечных результат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Задача:  создать систему  управления достижением оптимальных конечных результатов, включающую все управленческие функции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01"/>
        <w:gridCol w:w="1600"/>
        <w:gridCol w:w="209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п</w:t>
            </w:r>
            <w:r>
              <w:rPr>
                <w:rFonts w:eastAsia="Calibri"/>
                <w:b/>
                <w:i/>
                <w:lang w:val="en-US" w:eastAsia="en-US"/>
              </w:rPr>
              <w:t>\</w:t>
            </w:r>
            <w:r>
              <w:rPr>
                <w:rFonts w:eastAsia="Calibri"/>
                <w:b/>
                <w:i/>
                <w:lang w:eastAsia="en-US"/>
              </w:rPr>
              <w:t>п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еропри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ро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прове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тветственны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банка внутришкольной педагогической информации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аза данных о выпускниках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аза данных о педагогах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аза данных об обучающихся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аза данных о состоянии здоровья обучающихся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мониторинговые исследова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, зам по УВР и ВР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информатик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органов общественного самоуправления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правляющего совет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одительского комит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нтябрь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необходимой нормативной документации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списание уроков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рафики ВШК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жим дня, недели, год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гус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ача  отчетност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ределение классного руководства, заведования кабинетами, руководства другими участками деятельности школ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гус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ружков, сек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внутришкольного контрол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9"/>
      <w:numFmt w:val="bullet"/>
      <w:lvlText w:val="-"/>
      <w:lvlJc w:val="left"/>
      <w:pPr>
        <w:tabs>
          <w:tab w:val="num" w:pos="1050"/>
        </w:tabs>
        <w:ind w:left="1050" w:hanging="57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5" w:hanging="435"/>
      </w:pPr>
      <w:rPr/>
    </w:lvl>
  </w:abstractNum>
  <w:abstractNum w:abstractNumId="15">
    <w:lvl w:ilvl="0">
      <w:start w:val="26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26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b/>
      <w:bCs/>
      <w:i/>
      <w:i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180"/>
      <w:jc w:val="both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right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Western">
    <w:name w:val="western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29:00Z</dcterms:created>
  <dc:creator>Школа</dc:creator>
  <dc:description/>
  <cp:keywords/>
  <dc:language>en-US</dc:language>
  <cp:lastModifiedBy>Школа</cp:lastModifiedBy>
  <cp:lastPrinted>2012-12-08T09:10:00Z</cp:lastPrinted>
  <dcterms:modified xsi:type="dcterms:W3CDTF">2012-12-10T08:58:00Z</dcterms:modified>
  <cp:revision>44</cp:revision>
  <dc:subject/>
  <dc:title>                                Анализ работы </dc:title>
</cp:coreProperties>
</file>