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тье 1 Устава «Общие положения»:</w:t>
      </w:r>
    </w:p>
    <w:p>
      <w:pPr>
        <w:pStyle w:val="Normal"/>
        <w:rPr/>
      </w:pPr>
      <w:r>
        <w:rPr>
          <w:sz w:val="28"/>
          <w:szCs w:val="28"/>
        </w:rPr>
        <w:t>А) в пункте 1.4. после слов: «действующим законодательством Российской Федерации» дополнить словами: «Типовым положением об образовательном учреждении, Законом Ульяновской области «Об образовании в Ульяновской обла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пункте 1.6. слово: «и аттестацию»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ункт 1.9. Устава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1.9. Медицинское обслуживание учащихся и персонала обеспечивается медицинским персоналом муниципального учреждения здравоохранения «Майнская центральная районная больница». Школа предоставляет помещение для работы медицинского персона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тье 2 Устава «Цели, задачи и предмет деятельности школы»:</w:t>
      </w:r>
    </w:p>
    <w:p>
      <w:pPr>
        <w:pStyle w:val="Normal"/>
        <w:rPr/>
      </w:pPr>
      <w:r>
        <w:rPr>
          <w:sz w:val="28"/>
          <w:szCs w:val="28"/>
        </w:rPr>
        <w:t xml:space="preserve">Пункт 2.2. дополнить абзацами следующего содержания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  защита учащихся от негативного воздействия информации, пропаганды и агитации, наносящих вред  их здоровью, нравственному и духовному развити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щита прав детей, находящихся в трудной жизненной ситу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тье 3 Устава «Основные характеристики образовательного процесса»:</w:t>
      </w:r>
    </w:p>
    <w:p>
      <w:pPr>
        <w:pStyle w:val="Normal"/>
        <w:rPr/>
      </w:pPr>
      <w:r>
        <w:rPr>
          <w:sz w:val="28"/>
          <w:szCs w:val="28"/>
        </w:rPr>
        <w:t>А) первое предложение пункта 3.2. после слов: «с базисным учебным планом» дополнить словами: «с региональным компонентом государственных стандартов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ункт 3.5. дополнить абзацами следующего содержа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для обучающихся нуждающихся в длительном лечении, школой могут быть организованы учебные занятия на дому с обучающимися в соответствии с медицинским заключением о состоянии здоровь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ля обучающихся, которым рекомендовано обучение по специальной коррекционной программе 7-8 вида, школа имеет право вести индивидуальное обучение и по его окончании выдавать документ особого образц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ля получения общего образования может быть установлена заочная форма обучения в пределах основных общеобразовательных программ основного общего, среднего (полного) общего образова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овить нормативный срок обучения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обучения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классы)-2 год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учение общего образования в заочной (индивидуальной) форме обучения не ограничивается возрасто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 количестве обучающихся менее 9 человек организуются группы обучения по индивидуальному плану. Количество часов в неделю, для которых,  устанавливается из расчета – 1 академический час на каждого обучающегос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ой организации учебной работы по заочной форме обучения являются индивидуальные консультации, самостоятельная работа обучающихся и зачет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учающиеся, осваивающие общеобразовательные программы в заочной форме, имеют право пройти промежуточную аттестацию экстерно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дпункт 3.6.3.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.6.3. Учащиеся в 3-9 классах аттестуются по всем предметам по окончании каждой четверти, учащиеся 10-11 (12) классах-по окончании полугод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дпункт 3.7.1.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.7.1. Освоение общеобразовательных программ основного общего и среднего (полного) общего образования в Школе завершается обязательной государственной (итоговой) аттестацией выпускников, проводимой в соответствии с Положением об  итоговой аттестации выпускников государственных общеобразовательных учреждений РФ. Выпускникам, успешно прошедшим аттестацию, выдаются аттестаты, заверенные печатью учреждения, установленного образца, а лицам, не завершившим образование данного уровня, не прошедшим государственную (итоговую) аттестацию или получившим на государственной (итоговой) аттестации неудовлетворительные оценки выдается справка установленного образца об обучении в образовательном учреждении. Выпускникам, обучающимся по программам 8 вида и успешно прошедшим аттестацию, выдаются свидетельства об окончании специального коррекционного класса, заверенные печатью Школы»;</w:t>
      </w:r>
    </w:p>
    <w:p>
      <w:pPr>
        <w:pStyle w:val="Normal"/>
        <w:rPr/>
      </w:pPr>
      <w:r>
        <w:rPr>
          <w:sz w:val="28"/>
          <w:szCs w:val="28"/>
        </w:rPr>
        <w:t>Д) пункт 3.7. дополнить подпунктами 3.7.3.,3.7.4.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.7.3. Освоение общеобразовательных программ основного общего и среднего (полного) общего образования завершается обязательной государственной (итоговой) аттестацие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ая (итоговая) аттестация обучающихся, освоивших образовательные программы среднего (полного) общего образования проводится в форме единого государственного экзамена (ЕГЭ). Единый государственный экзамен представляет собой форму объективной оценки качества подготовки лиц, освоивших образовательные программы среднего (полного) общего образования с использованием заданий стандартизированной формы, выполнение которых позволяет установить уровень освоения ими федерального государственного образовательного стандарта среднего (полного) общего образования.</w:t>
      </w:r>
    </w:p>
    <w:p>
      <w:pPr>
        <w:pStyle w:val="Normal"/>
        <w:rPr/>
      </w:pPr>
      <w:r>
        <w:rPr>
          <w:sz w:val="28"/>
          <w:szCs w:val="28"/>
        </w:rPr>
        <w:t>Результаты ЕГЭ признаются Школой, как результаты государственной (итоговой) аттес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мся, сдавшим единый государственный экзамен, выдаётся свидетельство о результатах единого государственного экза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ам, освоившим образовательные программы среднего (полного) общего образования в предыдущие годы, представляется право сдавать единый государственный экзамен в последующие годы в период проведения государственной (итоговой) аттестации обучающихс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.7.4. Лица, не прошедшие государственную  (итоговую) аттестацию или получившие на государственной (итоговой) аттестации неудовлетворительные результаты, вправе пройти государственную (итоговую) аттестацию повторно, но не ранее, чем через год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одпункт 3.9.2.  дополнить предложением следующего содержания: «Продолжительность учебного года для учащихся 2-11 классов составляет 34 учебных недели без итоговой аттестации, для учащихся 1 класса-33 учебные недел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 подпункт 3.9.3. дополнить предложением следующего содержания: «Для учащихся 1 классов устанавливается 5 дневная учебная неделя с продолжительностью уроков 35 мину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первое предложение подпункта 3.9.4.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) в подпункте 3.10.3. слова: «22 человека» заменить словами: «25 челов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тье 4 Устава «Порядок комплектования школ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одпункт 4.1.1 изложить 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4.1.1. В первый класс школы для обучения на ступени начального общего образования принимаются дети, достигшие к началу учебного года возраста 6 лет 6 месяцев при отсутствии противопоказаний по состоянию здоровья, но не позже достижения ими 8 ле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 подпункте 4.1.2. после слов: « заявление родителей (законных представителей)» дополнить словами: «копии свидетельства о рождени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дпункт 4.1.4.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4.1.4.При приеме обучающихся в Школу последняя знакомит обучающегося и родителей (законных представителей) с Уставом  Школы , лицензией на право ведения образовательной деятельности, свидетельством о государственной аккредитации, основными образовательными программами, реализуемыми Школой и другими документами, регламентирующими организацию учебного процесса»;</w:t>
      </w:r>
    </w:p>
    <w:p>
      <w:pPr>
        <w:pStyle w:val="Normal"/>
        <w:rPr/>
      </w:pPr>
      <w:r>
        <w:rPr>
          <w:sz w:val="28"/>
          <w:szCs w:val="28"/>
        </w:rPr>
        <w:t>Г) второй абзац  пункта 4.2.1.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 По согласованию родителей (законных представителей) с комиссией по делам несовершеннолетних и защите их прав и местного органа управления образования обучающийся, достигший возраста 18 лет, может оставить Школу до получения общего образова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 абзаце 3 подпункта 4.2.1. слово: «четырнадцатилетнего» заменить словом: «пятнадцатилетнего»; слова: «и по согласованию с учредителем»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тье 6 Устава «Управление школой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 пункте 6.2. после слов: «Управление школой» дополнить словами:  «имеет государственно-общественный характер и осуществляется в соответствии с Гражданским Кодексом Российской Федерации, Федеральным Законом « Об образовани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овым положением об общеобразовательном учреждении, настоящим Уставом, локальными нормативными актами Школ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ункт 6.3.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.3. Общее руководство Школы осуществляется Советом Школы, Педагогическим советом, общим собранием трудового коллектива, общешкольным родительским комитетом, детскими школьными организациями, Попечительским советом»;</w:t>
      </w:r>
    </w:p>
    <w:p>
      <w:pPr>
        <w:pStyle w:val="Normal"/>
        <w:rPr/>
      </w:pPr>
      <w:r>
        <w:rPr>
          <w:sz w:val="28"/>
          <w:szCs w:val="28"/>
        </w:rPr>
        <w:t>В) последний абзац подпункта 6.6.2.  после слова: «издает» дополнить словами: «и утвержда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тье 7 Устава « Права и обязанности участников образовательного процесса»:</w:t>
      </w:r>
    </w:p>
    <w:p>
      <w:pPr>
        <w:pStyle w:val="Normal"/>
        <w:rPr/>
      </w:pPr>
      <w:r>
        <w:rPr>
          <w:sz w:val="28"/>
          <w:szCs w:val="28"/>
        </w:rPr>
        <w:t>А) третий абзац  подпункт 7.13 дополнить словами: «в рамках государственного стандарта»;</w:t>
      </w:r>
    </w:p>
    <w:p>
      <w:pPr>
        <w:pStyle w:val="Normal"/>
        <w:rPr/>
      </w:pPr>
      <w:r>
        <w:rPr>
          <w:sz w:val="28"/>
          <w:szCs w:val="28"/>
        </w:rPr>
        <w:t>Б) в подпункте 7.13. абзацы 6,7,8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няты решением                                                          Утверждены постановлением</w:t>
      </w:r>
    </w:p>
    <w:p>
      <w:pPr>
        <w:pStyle w:val="Normal"/>
        <w:rPr/>
      </w:pPr>
      <w:r>
        <w:rPr/>
        <w:t>Совета школы                                                                    администрации</w:t>
      </w:r>
    </w:p>
    <w:p>
      <w:pPr>
        <w:pStyle w:val="Normal"/>
        <w:rPr/>
      </w:pPr>
      <w:r>
        <w:rPr/>
        <w:t>№</w:t>
      </w:r>
      <w:r>
        <w:rPr/>
        <w:t>____от_______20__года                                               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«Майнский район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№</w:t>
      </w:r>
      <w:r>
        <w:rPr/>
        <w:t>______от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________________/В.В.Шагее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полнения и измен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Уста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го образовательного учрежд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гнатовской средней общеобразовательн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школ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25:00Z</dcterms:created>
  <dc:creator>ИСШ</dc:creator>
  <dc:description/>
  <cp:keywords/>
  <dc:language>en-US</dc:language>
  <cp:lastModifiedBy>ИСШ</cp:lastModifiedBy>
  <cp:lastPrinted>2010-04-08T15:51:00Z</cp:lastPrinted>
  <dcterms:modified xsi:type="dcterms:W3CDTF">2010-04-08T11:52:00Z</dcterms:modified>
  <cp:revision>14</cp:revision>
  <dc:subject/>
  <dc:title>В статье 1 Устава «Общие положения»:</dc:title>
</cp:coreProperties>
</file>