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7042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ОБРАЗОВАНИЯ УЛЬЯНОВСКОЙ ОБЛАСТИ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Р А С П О Р Я Ж Е Н И Е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марта  2011 года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ab/>
        <w:tab/>
        <w:tab/>
        <w:tab/>
        <w:tab/>
        <w:tab/>
        <w:tab/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№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855-р</w:t>
      </w:r>
    </w:p>
    <w:p>
      <w:pPr>
        <w:pStyle w:val="Normal"/>
        <w:autoSpaceDE w:val="false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. Ульяновск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336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336"/>
        <w:jc w:val="center"/>
        <w:rPr>
          <w:rFonts w:ascii="Times New Roman CYR" w:hAnsi="Times New Roman CYR" w:eastAsia="Times New Roman CYR" w:cs="Times New Roman CYR"/>
          <w:b/>
          <w:b/>
          <w:bCs/>
          <w:color w:val="333333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333333"/>
          <w:sz w:val="28"/>
          <w:szCs w:val="28"/>
        </w:rPr>
        <w:t>Об утверждении единого регионального расписания  проведения</w:t>
      </w:r>
    </w:p>
    <w:p>
      <w:pPr>
        <w:pStyle w:val="Normal"/>
        <w:autoSpaceDE w:val="false"/>
        <w:spacing w:lineRule="atLeast" w:line="336"/>
        <w:jc w:val="center"/>
        <w:rPr>
          <w:rFonts w:ascii="Times New Roman CYR" w:hAnsi="Times New Roman CYR" w:eastAsia="Times New Roman CYR" w:cs="Times New Roman CYR"/>
          <w:b/>
          <w:b/>
          <w:bCs/>
          <w:color w:val="333333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333333"/>
          <w:sz w:val="28"/>
          <w:szCs w:val="28"/>
        </w:rPr>
        <w:t>государственной (итоговой) аттестации выпускников 9, 11 (12) классов</w:t>
      </w:r>
    </w:p>
    <w:p>
      <w:pPr>
        <w:pStyle w:val="Normal"/>
        <w:autoSpaceDE w:val="false"/>
        <w:spacing w:lineRule="atLeast" w:line="336"/>
        <w:jc w:val="center"/>
        <w:rPr>
          <w:rFonts w:ascii="Times New Roman CYR" w:hAnsi="Times New Roman CYR" w:eastAsia="Times New Roman CYR" w:cs="Times New Roman CYR"/>
          <w:b/>
          <w:b/>
          <w:bCs/>
          <w:color w:val="333333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333333"/>
          <w:sz w:val="28"/>
          <w:szCs w:val="28"/>
        </w:rPr>
        <w:t>на территории Ульяновской области 2011 году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 xml:space="preserve">В целях организованного проведения и обеспечения единых сроков, расписания и порядка государственной (итоговой) аттестации выпускников 9, 11 (12) классов, включая единый государственный экзамен, на территории Ульяновской области в 2011 году и на основании приказов Министерства образования и науки Российской Федерации от 15.12.2010 № 2958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Об утверждении сроков, единого расписания, формы и продолжительности проведения государственного выпускного экзамена по русскому языку и математике в 2011 год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»,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 xml:space="preserve">от 16.12.2010 № 2265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Об утверждении сроков и единого расписания проведения единого государственного экзамена, его продолжительности по каждому общеобразовательному предмету и перечня дополнительных устройств и материалов, пользование которыми разрешено на едином государственном экзамене по отдельным общеобразовательным предметам в 2011 год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»,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а также письма Федеральной службы по надзору в сфере образования и науки (Рособрнадзор) от 28.02.2011 № 01-31/10-01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твердить следующие сроки проведения государственной (итоговой) аттестации выпускников 11 (12) класс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форме государственного выпускного экзамена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я (понедельник) – русский язык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06 июня (понедельник) – математи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форме единого государственного экзамен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сновной период:</w:t>
      </w:r>
    </w:p>
    <w:p>
      <w:pPr>
        <w:pStyle w:val="Normal"/>
        <w:autoSpaceDE w:val="false"/>
        <w:spacing w:lineRule="auto" w:line="276" w:before="0" w:after="20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27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мая (пятница) - информатика и ИКТ, биология, литература;</w:t>
      </w:r>
    </w:p>
    <w:p>
      <w:pPr>
        <w:pStyle w:val="Normal"/>
        <w:autoSpaceDE w:val="false"/>
        <w:spacing w:lineRule="atLeast" w:line="336"/>
        <w:ind w:left="1068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30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мая (понедельник) - русский язык;</w:t>
      </w:r>
    </w:p>
    <w:p>
      <w:pPr>
        <w:pStyle w:val="Normal"/>
        <w:autoSpaceDE w:val="false"/>
        <w:spacing w:lineRule="atLeast" w:line="336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0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3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июня (пятница) - иностранные языки (английский, французский, немецкий), химия;</w:t>
      </w:r>
    </w:p>
    <w:p>
      <w:pPr>
        <w:pStyle w:val="Normal"/>
        <w:autoSpaceDE w:val="false"/>
        <w:spacing w:lineRule="atLeast" w:line="336"/>
        <w:ind w:left="1068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06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июня (понедельник) - математика;</w:t>
      </w:r>
    </w:p>
    <w:p>
      <w:pPr>
        <w:pStyle w:val="Normal"/>
        <w:autoSpaceDE w:val="false"/>
        <w:spacing w:lineRule="atLeast" w:line="336"/>
        <w:ind w:left="1068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10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июня (пятница) - география, обществознани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336"/>
        <w:ind w:left="1428" w:hanging="360"/>
        <w:jc w:val="both"/>
        <w:rPr>
          <w:rFonts w:ascii="Times New Roman CYR" w:hAnsi="Times New Roman CYR" w:eastAsia="Times New Roman CYR" w:cs="Times New Roman CYR"/>
          <w:color w:val="333333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14 июня (вторник) - история, физи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tLeast" w:line="336"/>
        <w:ind w:left="1428" w:hanging="360"/>
        <w:jc w:val="both"/>
        <w:rPr>
          <w:rFonts w:ascii="Times New Roman CYR" w:hAnsi="Times New Roman CYR" w:eastAsia="Times New Roman CYR" w:cs="Times New Roman CYR"/>
          <w:color w:val="333333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В резервные дни:</w:t>
      </w:r>
    </w:p>
    <w:p>
      <w:pPr>
        <w:pStyle w:val="Normal"/>
        <w:autoSpaceDE w:val="false"/>
        <w:spacing w:lineRule="atLeast" w:line="33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16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июня (четверг) - иностранные языки (английский, французский, немецкий), обществознание, биология, информатика и ИКТ;</w:t>
      </w:r>
    </w:p>
    <w:p>
      <w:pPr>
        <w:pStyle w:val="Normal"/>
        <w:autoSpaceDE w:val="false"/>
        <w:spacing w:lineRule="atLeast" w:line="33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17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июня (пятница) - география, химия, литература, история, физика;</w:t>
      </w:r>
    </w:p>
    <w:p>
      <w:pPr>
        <w:pStyle w:val="Normal"/>
        <w:autoSpaceDE w:val="false"/>
        <w:spacing w:lineRule="atLeast" w:line="33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18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 xml:space="preserve">июня (суббота) - русский язык; </w:t>
      </w:r>
    </w:p>
    <w:p>
      <w:pPr>
        <w:pStyle w:val="Normal"/>
        <w:autoSpaceDE w:val="false"/>
        <w:spacing w:lineRule="atLeast" w:line="33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20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июня (понедельник) – математика.</w:t>
      </w:r>
    </w:p>
    <w:p>
      <w:pPr>
        <w:pStyle w:val="Normal"/>
        <w:autoSpaceDE w:val="false"/>
        <w:spacing w:lineRule="atLeast" w:line="336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1.2.3.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В дополнительный период:</w:t>
      </w:r>
    </w:p>
    <w:p>
      <w:pPr>
        <w:pStyle w:val="Normal"/>
        <w:autoSpaceDE w:val="false"/>
        <w:spacing w:lineRule="atLeast" w:line="33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08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июля (пятница) - русский язык, химия, информатика и ИКТ;</w:t>
      </w:r>
    </w:p>
    <w:p>
      <w:pPr>
        <w:pStyle w:val="Normal"/>
        <w:autoSpaceDE w:val="false"/>
        <w:spacing w:lineRule="atLeast" w:line="33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11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июля (понедельник) - математика, география, иностранные языки (английский, французский, немецкий);</w:t>
      </w:r>
    </w:p>
    <w:p>
      <w:pPr>
        <w:pStyle w:val="Normal"/>
        <w:autoSpaceDE w:val="false"/>
        <w:spacing w:lineRule="atLeast" w:line="33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13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июля (среда) - обществознание, литература, физика;</w:t>
      </w:r>
    </w:p>
    <w:p>
      <w:pPr>
        <w:pStyle w:val="Normal"/>
        <w:autoSpaceDE w:val="false"/>
        <w:spacing w:lineRule="atLeast" w:line="33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15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июля (пятница) - биология, история;</w:t>
      </w:r>
    </w:p>
    <w:p>
      <w:pPr>
        <w:pStyle w:val="Normal"/>
        <w:autoSpaceDE w:val="false"/>
        <w:spacing w:lineRule="atLeast" w:line="336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t xml:space="preserve">18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>июля (понедельник) - по всем общеобразовательным предметам (для участников ЕГЭ, по уважительным причинам (болезнь или иные обстоятельства, подтвержденные документально) не сдававших ЕГЭ или не завершивших выполнение экзаменационной работы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твердить следующие сроки проведения государственной (итоговой) аттестации выпускников 9 классов в </w:t>
      </w:r>
      <w:r>
        <w:rPr>
          <w:rFonts w:eastAsia="Times New Roman CYR" w:cs="Times New Roman CYR" w:ascii="Times New Roman CYR" w:hAnsi="Times New Roman CYR"/>
          <w:color w:val="333333"/>
          <w:sz w:val="28"/>
          <w:szCs w:val="28"/>
        </w:rPr>
        <w:t xml:space="preserve">новой форме с использованием механизмов независимой оценки знаний путём создания муниципальных экзаменационных комиссий и в традиционной форме: </w:t>
      </w:r>
    </w:p>
    <w:p>
      <w:pPr>
        <w:pStyle w:val="Normal"/>
        <w:autoSpaceDE w:val="false"/>
        <w:spacing w:lineRule="auto" w:line="276" w:before="0" w:after="20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я (четверг) – русский язык;</w:t>
      </w:r>
    </w:p>
    <w:p>
      <w:pPr>
        <w:pStyle w:val="Normal"/>
        <w:autoSpaceDE w:val="false"/>
        <w:spacing w:lineRule="auto" w:line="276" w:before="0" w:after="20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юня (четверг) – математика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7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юня (вторник) – русский язык (устно), геометрия, алгебра (устно), история России, обществознание, физика, химия, география, биология, иностранные языки, литература, информатика и информационно-коммуникационные технологии, основы безопасности жизнедеятельности, физическая культура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9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юня (четверг) - русский язык (устно), геометрия, алгебра (устно), история России, обществознание, физика, химия, география, биология, иностранные языки, литература, информатика и информационно-коммуникационные технологии, основы безопасности жизнедеятельности, физическая культура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юня (суббота) – резервный день: русский язык (письменно), биология, химия, физика, геометрия, алгебра (устно), литература, информационно-коммуникационные технологии;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5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юня (среда) – резервный день: математика, русский язык (устно), история России, обществознание, география, иностранные языки, основы безопасности жизнедеятельности, физическая культур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ластному государственному автономному учрежде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нтр информационных технолог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заев С.И.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ить получение экзаменационных материалов из Федерального института педагогических измерений и Федерального центра тестирования по выделенному защищённому каналу связи в соответствии с федеральным графико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твердить Положение о порядке получения, учёта, передачи, хранения и доставки материалов и документов государственной (итоговой) аттестации и единого государственного экзамена в Ульяновской области в 2011 году в срок до 10.04.2011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ть комиссию для вскрытия специальной посылки из Федерального центра тестирования с экзаменационными материалами для проведения ЕГЭ и бланками свидетельств о результатах ЕГЭ, формирования доставочных посылок с экзаменационными материалами для передачи в пункты проведения ЕГЭ, руководителям органов управления образованием муниципальных образований Ульяновской области для проведения государственного выпускного экзамена и государственной (итоговой) аттестации выпускников 9 классов в традиционной и новой формах в срок до 10.04.2011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твердить график выдачи экзаменационных материалов в пункты проведения ЕГЭ, руководителям органов управления образованием муниципальных образований Ульяновской области для проведения государственного выпускного экзамена и государственной (итоговой) аттестации выпускников 9 классов в традиционной и новой формах в срок до 01.05.2011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ложить персональную ответственность за сохранность и соблюдение секретности экзаменационных материалов в срок до 10.04.2011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ключить возможность заблаговременной доставки экзаменационных материалов ЕГЭ в пункты проведения ЕГЭ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партаменту дошкольного, общего и дополнительного образования (Мезина О.Н.)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еспечить контроль за работой комиссии областного государственного автономного учрежд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нтр информационных технолог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вскрытию специальной посылки из Федерального центра тестирования с экзаменационными материалами для проведения ЕГЭ и бланками свидетельств о результатах ЕГЭ, формированию доставочных посылок с экзаменационными материалами для передачи в пункты проведения ЕГЭ, руководителям органов управления образованием муниципальных образований Ульяновской области для проведения государственного выпускного экзамена и государственной (итоговой) аттестации выпускников 9 классов в традиционной и новой формах в соответствии с графиком выдачи экзаменационных материалов в пункты проведения ЕГЭ, руководителям органов управления образованием муниципальных образований Ульяновской области для проведения государственного выпускного экзамена и государственной (итоговой) аттестации выпускников 9 классов в традиционной и новой форм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ить рассмотрение на рабочем совещании с руководителями органов управления образованием муниципальных образований Ульяновской области вопроса об оформлении, учёту, хранению и уничтожению документов государственной (итоговой) аттестации и ЕГЭ в срок до 01.05.2011 г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ководителям органов управления образованием муниципальных образований Ульяновской облас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еспечить получение экзаменационных материалов в областном государственном автономном учрежд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нтр информационных технолог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действующим законодательством и утверждённым графиком выдачи экзаменационных материалов в пункты проведения ЕГЭ, руководителям органов управления образованием муниципальных образований Ульяновской области для проведения государственного выпускного экзамена и государственной (итоговой) аттестации выпускников 9 классов в традиционной и новой формах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ключить случаи получения экзаменационных материалов лицами, не уполномоченными обеспечивать получение экзаменационных материалов в областном государственном автономном учрежде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нтр информационных технолог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ить хранение, конфиденциальность и передачу экзаменационных материалов в общеобразовательные учреждения в соответствии с действующим законодательством и единым региональным расписанием проведения государственной (итоговой) аттестации выпускников 9, 11 (12) класс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spacing w:lineRule="auto" w:line="276" w:before="0" w:after="200"/>
        <w:ind w:left="1428" w:hanging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 за исполнением настоящего распоряжения возложить на заместителя Министра образования Ульяновской области И.И.Мельникова.</w:t>
      </w:r>
    </w:p>
    <w:p>
      <w:pPr>
        <w:pStyle w:val="Normal"/>
        <w:autoSpaceDE w:val="false"/>
        <w:spacing w:lineRule="auto" w:line="276" w:before="0" w:after="200"/>
        <w:ind w:left="708" w:hanging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истр образования</w:t>
        <w:tab/>
        <w:tab/>
        <w:tab/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inline distT="0" distB="0" distL="0" distR="0">
            <wp:extent cx="466090" cy="338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 xml:space="preserve">  Е.В.Уба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WWRTFNum21">
    <w:name w:val="WW-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03:00Z</dcterms:created>
  <dc:creator>DIRROO</dc:creator>
  <dc:description/>
  <dc:language>en-US</dc:language>
  <cp:lastModifiedBy>DIRROO</cp:lastModifiedBy>
  <dcterms:modified xsi:type="dcterms:W3CDTF">2011-03-31T07:03:00Z</dcterms:modified>
  <cp:revision>2</cp:revision>
  <dc:subject/>
  <dc:title> </dc:title>
</cp:coreProperties>
</file>