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У Игнатовская средняя  общеобразовательная  школ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ассмотрено и утверждено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токол №     от                    2011  го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Положение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орядке проведения промежуточного контроля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в  переводных классах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ие положен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В целях повышения ответственности каждого учителя предметника за результаты труда, за степень освоения обучающимися государственного стандарта, определенного образовательной программой в рамках учебного года или курса в целом, в соответствии с п. 3 ст. 15 Закона РФ « Об образовании» проводится промежуточный контроль в 3-4, 5-8, 10 классах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практики проведения промежуточного контроля можно выделить следующие формы:  тестирование,  зачеты, письменные и контрольные работы и т.д.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ка материала к промежуточному контролю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1 Используя программный материал, изученный за учебный год, учитель составляет  тексты тестирования и контрольных работ,  утверждает их на методических объединениях  учителей предметник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2 На промежуточном контроле по предметам проверяется соответствие знаний обучающихся требованиям государственных образовательных программ, глубина и прочность полученных знаний, их практическое применение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2.3. Контроль по русскому языку и математике во всех классах может проводиться по вопросам для тестирования, подобранными администрацией школы или главными специалистами Управления образовани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2.4. Оценки за ответ в любой форме проведения промежуточного контроля и любой системе оценке знаний, определенных уставом образовательного  учреждения выставляются в соответствии с рекомендациями об оценивании знаний по каждому учебному предмету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3 Права обучающихся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1. На промежуточный контроль выносится не менее двух учебных предметов Один или два учебных предмета определяет администрация школ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2. От промежуточного контроля в переводных классах освобождаются обучающиеся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имеющие отличные оценки по всем предметам учебного план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изеры областных, районных предметных олимпиад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рошедшие или направляющиеся на санаторное лечение в течение учебного го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3.Обучающиеся, имеющие неудовлетворительную  годовую отметку по учебному предмету, должны пройти промежуточный контроль по данному предмету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4. Перевод обучающихся осуществляется на основании Закона РФ « Об образовании», типового положения об образовательном учреждении и Устава образовательного учреждения.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35:00Z</dcterms:created>
  <dc:creator>Таня</dc:creator>
  <dc:description/>
  <cp:keywords/>
  <dc:language>en-US</dc:language>
  <cp:lastModifiedBy>Таня</cp:lastModifiedBy>
  <dcterms:modified xsi:type="dcterms:W3CDTF">2011-05-11T19:35:00Z</dcterms:modified>
  <cp:revision>1</cp:revision>
  <dc:subject/>
  <dc:title>  МОУ Игнатовская средняя  общеобразовательная  школа</dc:title>
</cp:coreProperties>
</file>