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 Утверждено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иректор школы__________( И.А. Абросим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sz w:val="36"/>
          <w:szCs w:val="36"/>
        </w:rPr>
        <w:t xml:space="preserve">Положение о порядке проведения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государственной ( итоговой ) аттестаци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выпускников   9 класс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МОУ Игнатовской средней общеобразовательно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школ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.1. 1</w:t>
      </w:r>
      <w:r>
        <w:rPr>
          <w:color w:val="000000"/>
          <w:sz w:val="28"/>
          <w:szCs w:val="28"/>
        </w:rPr>
        <w:t xml:space="preserve"> Итоговая аттестация является средством диагностики успешности освоения учащимися программ основного общего  образов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.Настоящее Положение разработано в соответствии с Законом РФ " Об образовании", Положением " Об итоговой аттестации выпускников 9-х классов государственных, муниципальных и негосударственных общеобразовательных учреждений Российской Федерации", Уставом средней общеобразовательной школ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8"/>
          <w:szCs w:val="28"/>
        </w:rPr>
        <w:t xml:space="preserve">.Задачами итоговой аттестации являются: </w:t>
        <w:br/>
        <w:t>- контроль  за выполнением Закона РФ "Об образовании", Закона РФ "О правах ребенка"; установление фактического уровня знаний, умений и навыков выпускников 9-х классов и сравнение этого уровня с требованиями государственных образовательных стандартов;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рганизация итоговой аттестации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br/>
      </w:r>
      <w:r>
        <w:rPr>
          <w:b/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>. .Итоговая аттестация выпускников 9-х классов проводится  по завершении учебного года в форме письменных и устных экзаменов  Форму проведения  письменных экзаменов устанавливает Министерство образования и науки РФ , устных – общеобразовательное учреждение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>. К итоговой аттестации допускаются учащиеся 9 класса, освоившие общеобразовательную программу  не ниже уровня требований государственных образовательных стандартов, а также учащиеся, имеющие неудовлетворительную годовую отметку по одному предмету с обязательной сдачей экзамена по данному предмету. Допуск к итоговой аттестации учащихся оформляется протоколом педсовета, на основании которого издается приказ по школе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</w:rPr>
        <w:t>. Итоговая аттестация выпускников 9 класса предусматривает проведение не менее четырех экзаменов, два из которых ( письменные экзамены по русскому языку и математике) установлены Министерством образования и науки РФ, остальные выбираются выпускниками школы из предметов, изучавшихся в 9 классе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2.4</w:t>
      </w:r>
      <w:r>
        <w:rPr>
          <w:color w:val="000000"/>
          <w:sz w:val="28"/>
          <w:szCs w:val="28"/>
        </w:rPr>
        <w:t xml:space="preserve"> Форму проведения письменных экзаменов по русскому языку и алгебре определяет министерство образования и науки РФ. Сроки проведения письменных экзаменов по русскому языку и алгебре определяет Федеральная служба по надзору в сфере образования и науки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</w:rPr>
        <w:t>.На письменных экзаменах каждому аттестуемому предоставить отдельное рабочее место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 при проведении письменных экзаменов учащимся разрешается выходить из кабинета на срок не более 5 минут в порядке поступающих обращений, но не более одного человека одновременн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>. Формы проведения выпускных экзаменов по выбору ( устно по билетам, защита рефератов) рассматриваются и утверждаются на заседании педагогического совета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Экзаменационный материал для проведения экзаменов по выбору составляется учителем с учетом  примерных вопросов для проведения итоговой аттестации выпускников 9 класса, разработанных Министерством образования и науки РФ, и содержания учебных программ. Он рассматривается на РМО и сдается для утверждения директору школы не позднее, чем за две недели до начала итоговой аттестации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9</w:t>
      </w:r>
      <w:r>
        <w:rPr>
          <w:sz w:val="28"/>
          <w:szCs w:val="28"/>
        </w:rPr>
        <w:t xml:space="preserve"> Итоговая аттестация учащихся  9 класса проводится по утвержденному  директором школы расписанию, которое не позднее чем за две недели до начала итоговой аттестации, доводится до сведения учителей, учащихся их родителей( или лиц их заменяющих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2.10</w:t>
      </w:r>
      <w:r>
        <w:rPr>
          <w:sz w:val="28"/>
          <w:szCs w:val="28"/>
        </w:rPr>
        <w:t>. Для проведения итоговой аттестации учащихся приказом директора школы ежегодно создается экзаменационная комиссия в составе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) председателя комиссии, которым может быть директор или его заместитель, или учитель по представлению директора. Ответственность за организацию и проведение итоговой аттестации по предмету возлагается на председателя комисси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) учителя, преподающего в данном класс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) одного ассистента- из числа учителей, преподающих предметы той образовательной област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>. выпускнику, заболевшему в период итоговой аттестации, предоставляется возможность сдать пропущенные экзамены по выздоровлени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2</w:t>
      </w:r>
      <w:r>
        <w:rPr>
          <w:sz w:val="28"/>
          <w:szCs w:val="28"/>
        </w:rPr>
        <w:t>. Во время письменных экзаменов в 9 классе учащимися может осуществляться прием пищи. В этом случае продолжительность экзамена увеличивается на столько времени, сколько было затрачено ими на прием пищ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3</w:t>
      </w:r>
      <w:r>
        <w:rPr>
          <w:sz w:val="28"/>
          <w:szCs w:val="28"/>
        </w:rPr>
        <w:t>. на письменных экзаменах по русскому языку и литературе за один час до их окончания выпускникам разрешается пользоваться всеми видами лингвистических словарей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4</w:t>
      </w:r>
      <w:r>
        <w:rPr>
          <w:sz w:val="28"/>
          <w:szCs w:val="28"/>
        </w:rPr>
        <w:t>. при проведении устных экзаменов на подготовку отводится не более 30 минут., одновременно готовится не более 5 человек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5</w:t>
      </w:r>
      <w:r>
        <w:rPr>
          <w:sz w:val="28"/>
          <w:szCs w:val="28"/>
        </w:rPr>
        <w:t>. отметки экзаменационной комиссии выставляются в протоколе экзамен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) устного- в день проведени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) письменного- до начала следующего экзамен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2.16</w:t>
      </w:r>
      <w:r>
        <w:rPr>
          <w:sz w:val="28"/>
          <w:szCs w:val="28"/>
        </w:rPr>
        <w:t>. Выпускникам предоставляется возможность ознакомиться с письменной работой, проверенной экзаменационной комиссией. В случае несогласия с отметкой, выставленной экзаменационной комиссией, за письменную работу, выпускник имеет право в трехдневный срок обратиться в конфликтную комиссию, созданную советом школы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Выпускники, получившие на  государственной ( итоговой аттестации) не более двух неудовлетворительных отметок, допускаются к повторной государственной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итоговой аттестации)  по этим предметам.. Повторная государственная ( итоговая аттестация) проводится до начала нового учебного года в сроки , установленные государственными органами управления образования субъектов РФ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.18</w:t>
      </w:r>
      <w:r>
        <w:rPr>
          <w:sz w:val="28"/>
          <w:szCs w:val="28"/>
        </w:rPr>
        <w:t>.Письменные экзаменационные работы учащихся хранятся у директора школы и выдаются ежедневно экзаменационной комиссии для проверки, которая осуществляется в здании школ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Порядок выпуска обучающихся и выдачи документов об образовании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ыпускникам 9- х классов , прошедших итоговую аттестацию, выдается документ государственного образца о соответствующем уровне образования – аттестат об основном общем образовании. Выпуск учащихся 9 класса оформляется протоколом Педагогического совета, на основании которого издается приказ по школе.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В аттестат об основном общем образовании выставляются итоговые отметки по всем предметам, которые изучались в 9 классе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</w:rPr>
        <w:t>. Выпускникам,  изучавшим факультативные курсы, указанные в учебном плане, в документах  об образовании делается соответствующая запись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в документе об образовании отметка по каждому предмету проставляется цифрами в скобках словами: 5 ( отлично), 4 ( хорошо), 3 ( удовлетворительно)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Документы об образовании заполняются черными чернилами, тушью или пастой, а также с помощью печатающих устройств, подписываются директором школы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кументе указывается наименование образовательного учреждения в точном соответствии с его Уставом и местонахождение. Документ заверяется печатью школы. Оттиск печати должен быть ясным, четким, легко читаемым подчистки , исправления, зачеркнутые слова и незаполненные строки в документах об образовании не допускаются.</w:t>
        <w:br/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</w:t>
      </w:r>
      <w:r>
        <w:rPr>
          <w:color w:val="000000"/>
          <w:sz w:val="28"/>
          <w:szCs w:val="28"/>
        </w:rPr>
        <w:t>. Учащиеся не допущенные к итоговой аттестации, а также не прошедшие повторную аттестацию, по усмотрению родителей ( или лиц, их заменяющих) оставляются на повторное обучение или получают справку установленного образца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3.7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Лицам</w:t>
      </w:r>
      <w:r>
        <w:rPr>
          <w:color w:val="000000"/>
          <w:sz w:val="28"/>
          <w:szCs w:val="28"/>
        </w:rPr>
        <w:t>, указанным в пункте 3.6. настоящего положения предоставляется право пройти итоговую аттестацию в форме экстерната, при этом ранее проходившие итоговую аттестации. Сдают экзамены по тем предметам, по которым в справке  выставлены неудовлетворительные отметки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3.8</w:t>
      </w:r>
      <w:r>
        <w:rPr>
          <w:sz w:val="28"/>
          <w:szCs w:val="28"/>
        </w:rPr>
        <w:t>. документы об образовании выпускник получают в школе на торжественном мероприятии, посвященном выпуску учащихся из школ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4. Награждение выпускников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>. За особые успехи в учении выпускники 9 класса могут награждаться похвальной грамотой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Выпускнику 9 класса, имеющему годовые, экзаменационные и итоговые отметки «5» по всем предметам, выдается аттестат особого образц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решение о награждении выпускников похвальной грамотой принимается Педагогическим советом школ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57:00Z</dcterms:created>
  <dc:creator>Школа</dc:creator>
  <dc:description/>
  <cp:keywords/>
  <dc:language>en-US</dc:language>
  <cp:lastModifiedBy>Таня</cp:lastModifiedBy>
  <cp:lastPrinted>2011-04-13T14:07:00Z</cp:lastPrinted>
  <dcterms:modified xsi:type="dcterms:W3CDTF">2011-05-11T19:35:00Z</dcterms:modified>
  <cp:revision>6</cp:revision>
  <dc:subject/>
  <dc:title>                                                                          « Утверждено»</dc:title>
</cp:coreProperties>
</file>