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</w:t>
        <w:br/>
        <w:t xml:space="preserve">МЕРОПРИЯТИЙ ПО КОМПЛЕКТОВАНИЮ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-Х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6140"/>
        <w:gridCol w:w="2457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списков учащихся 1-х классо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по УВР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й сбор учащихся 1- х классо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тическое совещание учителей начальных классо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. директора по УВР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собрание родителей учащихся 1-х классо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 зачислении учащихся 1-х классов в школ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приказа о создании школы будущих первокласснико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реемственности обучения и социально-пелагогической адаптации первоклассников (первичное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осещение развивающих занятий в ДОУ и уроков в 1-х классах школ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, воспитатели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ая диагностика учебных достижений первоклассников на начало учебного год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Здравствуй школа». Присутствие на торжественной линейке детей подготовительной группы и воспитателей ДОУ « Колокольчик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. директора по ВР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дание приказа о создании комиссии по комплектованию 1-х классов на новый учебный го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родителей будующих первоклассников «Наша школа: традиции , достижения, перспективы.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. директора по УВР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уровня готовности  детей  шестилетнего возраста к обучению в школ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крытых  двере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. директора по ВР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ьское собрание в ДОУ «Колокольчик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одготовка детей к обучению в 1-м классе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. директора по УВР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 Прощание  с букварём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. директора по УВР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занятий в школе будущих первокласснико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по вопросам подготовки детей к обучению в школе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ДОУ. руководительМО нач. класс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крытых дверей.  Экскурсия детей подготовительной группы ДОУ «Колокольчик» по школ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консилиум по результатам посещённых занятий в ДОУ «Колокольчик» и школы будущих первокласснико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. директора по УВР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роцесса социально – педагогической адаптации первоклассников (вторичное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списков будущих первокласснико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щание при директоре «Анализ оптимальности комплектования !-х классов. Успешность обучения первоклассников. Формирование общеучебных умений и навыков у учащихся»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 будущих первоклассников, выявления ожиданий семьи от школ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</w:tr>
      <w:tr>
        <w:trPr>
          <w:trHeight w:val="44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осещение занятий. Изучение опыта использования вариантных форм, методов и приёмов работы в практике учителей школы и воспитателей ДО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, воспитатели ДОУ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ндивидуальными картами личностного развития (проводится в течение года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ровня реализации принципа дифференцированного обучения в 1-х классах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 директора по УВР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школьной зрелости  в ДОУ «Колокольчик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еседование по вопросам готовности к обучению в школе будущих первоклассников.  Предварительное комплектование 1-х классов.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колы и ДОУ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тогов успешности обучения в 1-ом классе за третью четверт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по УВР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совместной выставки творческих работ воспитанников ДОУ и учащихся школы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еседование учителей школы с родителями будущих первоклассников. Советы и рекомендации для индивидуальной работы по подготовке ребёнка к школ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по УВР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социально-педагогической адаптации первоклассников к школ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, воспитатели ДОУ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 коррекционно-развивающие занятия с будущими первоклассникам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динамики успешности обучения и развития учащихся 1-х классов. Обобщение аналитико-диагностических материало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по УВР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 по комплектованию 1-х классов в расширенном составе «Итоги и перспективы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крытых дверей для будущих первоклассников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по ВР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час общения «У самовара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. класс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00:00Z</dcterms:created>
  <dc:creator>ИСШ</dc:creator>
  <dc:description/>
  <cp:keywords/>
  <dc:language>en-US</dc:language>
  <cp:lastModifiedBy>ИСШ</cp:lastModifiedBy>
  <dcterms:modified xsi:type="dcterms:W3CDTF">2011-03-15T10:01:00Z</dcterms:modified>
  <cp:revision>1</cp:revision>
  <dc:subject/>
  <dc:title>ПЛАН</dc:title>
</cp:coreProperties>
</file>