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142" w:leader="none"/>
        </w:tabs>
        <w:ind w:left="142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. Приложения к плану</w:t>
      </w:r>
    </w:p>
    <w:p>
      <w:pPr>
        <w:pStyle w:val="2"/>
        <w:tabs>
          <w:tab w:val="clear" w:pos="708"/>
          <w:tab w:val="left" w:pos="142" w:leader="none"/>
        </w:tabs>
        <w:ind w:left="142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</w:t>
      </w:r>
    </w:p>
    <w:p>
      <w:pPr>
        <w:pStyle w:val="2"/>
        <w:tabs>
          <w:tab w:val="clear" w:pos="708"/>
          <w:tab w:val="left" w:pos="142" w:leader="none"/>
        </w:tabs>
        <w:ind w:left="142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Приложение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СОВЕЩАНИЙ ПРИ ДИРЕКТО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2 / 2013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32"/>
        <w:gridCol w:w="1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утствующие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ое начало нового учебного год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егулирование вопросов начала учебного года (организация питания, режим работы, дежурство, обеспеченность учебникам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Дня знаний 1 сентябр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закона о всеобуч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коллектив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работы шко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улировка режимных мо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лектование круж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нагрузки уч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рректировка плана работы на учебный г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докумен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материалов отче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я обучения на д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внеурочной деятельности (ФГОС НО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ещаемость занятий обучающими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коллекти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нитарно-гигие:нический режим и техника безопасности тру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ояние охраны труда, производственной санитарии на уроках труда, физики, химии, информатики, физ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и работы комиссии по ТБ и ПБ в шко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коллектив, </w:t>
            </w:r>
          </w:p>
        </w:tc>
      </w:tr>
      <w:tr>
        <w:trPr>
          <w:trHeight w:val="822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ВШ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и стартового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и школьных олимпи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готовка к итоговой аттестации в 9, 11 класс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коллекти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дополнительного образования в шко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состояния дополнительного образования в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плана М/О педагогов дополнительного образования в школе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коллектив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Ито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ованное оконч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и и проведение осенних канику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нализ учебной работы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нализ воспитательной работы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четвер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внеурочной деятельности (ФГОС НО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предметники, председатели М/О, классные руководител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чество преподавания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и образования (5-9-е класс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и четвертных контрольных работ по математике, русскому языку, физике, химии, ис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тоги проверки документации (журналы, тетради, дневники, личные дела учащихс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едупреждение неуспеваемости по предметам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снение причин неуспеваем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иск путей преодоления сложившихся  затруд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к итоговой аттестации в 9, 11 класс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коллекти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и проведение новых праздников и канику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ованное окончание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ождественских канику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дежурства в новогодние празд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Итоги работы школы з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и учебной работы шко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и воспитательной работы шко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и контроля  учебно-воспитательной работы школ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нализ выполнения учебных программ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лугод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тоги работы с обучающимися «группы рис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коллекти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методической работы в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сещаемость учебных занятий обучающими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коллектив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О подготовке итоговой аттестации учащихся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повторения по предмет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работе  по проведению ЕГ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предметник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ояние работы с учащимися, требующими индивидуального подхода в обучении и воспита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и работы медико-психолого-педагогического консилиу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учение по индивидуальным программам учащихся, имеющих обследование на МП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тоги тематического контроля учителей Купринова С.И. (ОБЖ),Лексиной Н.Ю.(технолог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коллекти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тоги тематического контроля 4 класса. Цель: соответствие уровня знаний, качества обучения по русскому языку и матема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готовка к итоговой аттестации в 9, 11 клас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нализ состояния материально-технической базы школы и пути её развития в следующем учебном год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, заместитель директора по УВР,ВР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бота школьной библиоте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едение итогов реализации плана работы библиоте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ординация плана укомплектования учебниками на будущий учебный г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ссмотрение  плана работы на пришкольном участ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нализ работы с одаренными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тоги тематического контроля учителя информатики Половинкиной Т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коллекти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рганизация итоговой аттестации учащихся 9-х,11-х класс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д подготовки учащихся к экзаме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учителей-предметников по подготовке к итоговой аттестации и ЕГЭ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классных руководителей по подготовке к экзаме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пробных экзаменов в 9-х, 11-х классах и организация  итогового повт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коллек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бота школы в летний пери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летней практики учащих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доустройство на лето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летнего отдыха учащих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бота с учащимися из «группы риска» в летний перио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коллек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ованное окончание учебного го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и учеб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и воспитате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и внеурочной деятельности (ФГОС НО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деи, взгляды, предложения к планирова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последних дней занятий (экскурсии, сдача учебников, документации, подготовка к ремонту кабинетов, посадка огорода, «Последний звонок»  т. 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коллек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школы к новому учебному год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уровня готовности кабинетов, мастерских, спортз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коллек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ка педагогических советов на 212-2013 учебный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861"/>
        <w:gridCol w:w="3181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педсовет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овский педагогический совет «О задачах системы образования школы по реализации законодательства в условиях в рамках реализации национальной образовательной инициативы «Наша новая школа»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«Совершенствование аналитической культуры учителя (новые подходы к анализу урока)»</w:t>
            </w:r>
          </w:p>
          <w:p>
            <w:pPr>
              <w:pStyle w:val="Normal"/>
              <w:snapToGrid w:val="false"/>
              <w:spacing w:lineRule="auto" w:line="240" w:before="0" w:after="0"/>
              <w:ind w:left="17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«Организация внеурочной деятельности обучающихся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Работа начальной ступени по новому  федеральному государственному образовательному стандарту».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7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« Создание методического пространства в школе - условие реализации профессионального мастерства педагога»</w:t>
            </w:r>
          </w:p>
          <w:p>
            <w:pPr>
              <w:pStyle w:val="Normal"/>
              <w:snapToGrid w:val="false"/>
              <w:spacing w:lineRule="auto" w:line="240" w:before="0" w:after="0"/>
              <w:ind w:left="17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«Инновации в системе учебно- воспитательного процесса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 обучающихся 9,11х классов к государственной (итоговой) аттестации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 переводе обучающихся 1-8, 10х классов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 выпуске обучающихся 9 класса, награждение Похвальными Грамотами «За особые успехи в изучении отдельных предметов»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уск обучающихся 11 кл, награждение выпускников 11 классов Похвальными грамотами «За особые успехи в изучении отдельных предметов»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3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План работы  Совета школы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на 2012 – 2013 учебный год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900"/>
        <w:gridCol w:w="32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с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ланирование работы Совета школ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езультаты ЕГЭ и ГИ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Информация о соблюдение СанПиНов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рганизация дополнительного образования в шко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.Утверждение локальных актов шко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ентя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ам.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ам.директора по 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гласование бюджетной и внебюджетной сметы на 2013 год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Формы и методы работы с высокомативируемыми обучающимися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рганизация работы с детьми, оказавшимися в сложной жизненной ситуации и их родителям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овышение информационной грамотности родителей через ознакомление на сайте школы с нормативно-правовой документацией, регулирующей образовательный процес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тверждение локальных актов шко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Гл.бухгалте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ам.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ам.директора по 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 результатах подготовки к ЕГЭ и ГИ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Итоги предметных олимпиад разного уровн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«Ученик года – 2013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беспечение открытости и прозрачности деятельности общеобразовательного учреждения через функционирования школьного сай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тверждение локальных актов шко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Янва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ам.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ам.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ам.директора по 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директор школы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бота школы по укреплению связи с семьей и окружающим социумом в деле воспитания обучающихс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тверждение плана подготовки школы к Новому учебному год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ровень подготовки к аттестация обучающихся 9, 11кл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одведение итогов работы Совета школы за год и основные направления работы на новый учебный го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тверждение программы летнего отдыха дете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тверждение локальных актов шко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ам.директора по 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ам.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редседатель совета школ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142" w:leader="none"/>
        </w:tabs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240" w:before="0" w:after="0"/>
      <w:ind w:firstLine="709"/>
    </w:pPr>
    <w:rPr>
      <w:rFonts w:ascii="Arial" w:hAnsi="Arial" w:eastAsia="Times New Roman" w:cs="Times New Roman"/>
      <w:kern w:val="2"/>
      <w:sz w:val="24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0:23:00Z</dcterms:created>
  <dc:creator>Школа</dc:creator>
  <dc:description/>
  <cp:keywords/>
  <dc:language>en-US</dc:language>
  <cp:lastModifiedBy>Таня</cp:lastModifiedBy>
  <cp:lastPrinted>2012-11-29T14:30:00Z</cp:lastPrinted>
  <dcterms:modified xsi:type="dcterms:W3CDTF">2012-12-10T15:12:00Z</dcterms:modified>
  <cp:revision>6</cp:revision>
  <dc:subject/>
  <dc:title/>
</cp:coreProperties>
</file>