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рганизационно-педагогических мероприятий по подготовке и проведению государственной (итоговой) аттестации учащихся 9, 11-х классов, единого государственного экзаме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0-2011 уч.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829"/>
        <w:gridCol w:w="1530"/>
        <w:gridCol w:w="2387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педагогического совета «Об организации подготовки и проведении государственной (итоговой) аттестации выпускников 9,11(12)-х классов, формах проведения экзамен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, зам директора по УВР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анка нормативно-правовых и инструктивных документов по проведению ЕГ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-январь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по УВР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выпускников, родителей с решением пед. совета. Положением о государственной (итоговой) аттестации выпускников 9, 11 (12)-х классов общеобразовательных учреждений РФ и другими локальными актами, регламентирующими проведение государственной (итоговой) аттестации учащихся и единого государственного экзаме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апрель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 9,11-х класс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борников учебно-тренировочных материалов для подготовки учащихся к ЕГ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-предметник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й методических обьедитений учителей русского языка, математики, истории , биологии , физики, химии, географии, иностранного языка с целью ознакомления с нормативно-правовыми и инструктивными документами по организации и проведению ЕГ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по УВР, руководители М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анка данных об обучающихся в 11(12) класса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азы данных об общеобразовательном учрежден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по УВР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ть заявку в ОУ на бланки строгой отчётности и экзаменационные паке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3.1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пректора по УВР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заявлений от выпускников на сдачу экзаменов по выбор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04.1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рафиков повед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кзаме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сультац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10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по УВР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енда «Итоговая аттестация учащихся 9, 11(12)-х клас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уголков «Готовимся к ЕГЭ» в кабинетах математики, Русского языка, истории, биологии, химии, географии, иностранного язык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по УВР, учителя-предметник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для учащихся 11(12) классов с целью изучения инструкции по заполнению бланков регистрации, бланка ответов №1, бланка ответов№2 ЕГ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по УВР, учителя предметники, кл. руководител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тиционные экзамен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по УВР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педагогического совета «Об утверждении графика проведения государственной (итоговой) аттестации учащихся 9,11(12)-х классов, состав аттестационных комиссий, председателей аттестационных комиссий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.05.1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аттестационн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просы для билетов, практическая ча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-предметник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предметных методических объединений по экспертизе и утверждению аттестационного матери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2.0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педагогического совета « Об утверждении аттестационного материал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2.0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анализ выполнения образовательных программ по предмет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23.0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-предметник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в управление образования документов выпускников, нуждающихся в щадящем режиме прохождения государственной (итоговой) аттест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по УВР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педагогического совета «Об освоении учащимися 9, 11 (12)-х классов образовательных программ  и допуске учащихся 9,11 (12)-х классов к государственной (итоговой ) аттест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4.0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боту комиссии по оформлению и выдачи документов строгой отчётности, провести инструктаж членов комисс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по УВР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стенд «Аттестация -2010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.0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по УВР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анализ государственной (итоговой) аттестации учащихся 9,11(12)-х класс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аттестаци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по УВР , учителя-предметник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педагогического совета «О результатах государственной (итоговой) аттестации, о выпуске и награждении выпускников 9-х классов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.1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педагогического совета «О результатах государственной (итоговой) аттестации, о выпуске и награждении выпускников 11(12)-х классов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1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02:00Z</dcterms:created>
  <dc:creator>ИСШ</dc:creator>
  <dc:description/>
  <cp:keywords/>
  <dc:language>en-US</dc:language>
  <cp:lastModifiedBy>ИСШ</cp:lastModifiedBy>
  <dcterms:modified xsi:type="dcterms:W3CDTF">2011-03-15T10:03:00Z</dcterms:modified>
  <cp:revision>1</cp:revision>
  <dc:subject/>
  <dc:title>ПЛАН</dc:title>
</cp:coreProperties>
</file>