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спекционно-контрольная деятельность (ИКД). Диагностика и мониторинг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2552"/>
        <w:gridCol w:w="3118"/>
        <w:gridCol w:w="1134"/>
        <w:gridCol w:w="1276"/>
        <w:gridCol w:w="1134"/>
        <w:gridCol w:w="141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итарно-гигиенический режим и техника безопасности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итарное состояние кабинетов, раздевалок, школьной столовой, спортзалов, соответствия маркировки мебе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ановление соответствия санитарного состояния, раздевалок, школьной столовой, спортзала, маркировки мебели  требованиям нормативных документов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АХЧ ,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ещаемость занятий обучающими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занятий обучающими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леживание посещаемости занятий обучаю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детьми, находящим. на инд. обучаю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е заня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и своевременность проведения индивидуальных занятий с обучающимися на до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 по  УВ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«трудными» обучающимися и неблагополучными сем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 данных «трудных» обучающихся и неблагополучных сем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отслеживание классными руководителями посещения учебных занятий, выполнения домашних заданий, обеспеченность учебниками, школьными принадлежностями и полноту привлечения их в кружки и с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 директора  по УВР, В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. Акты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предме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преемственности начальной и средней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ивность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,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ой мониторинг   по русскому языку, математике, иностранному язы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уровня сформированности  ЗУН  по предметам русский язык, математика, англ.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проверка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.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щание при зам. по УВР. Справка 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тверждение рабочих программ учи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и соответствие     рабочих программ государстве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 по У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.. Ш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ые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ые дела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онтролировать своевременность, правильность оформления и ведения личных дел обучающихся классными руков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рабочих программ дополнительного образ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онтролировать качество и соответствие рабочих программ темам спецкурсов, кру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 ОШ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данных, необходимых для отчета ОШ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онтролировать достоверность данных к отчету ОШ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 по специально подготовлен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школы, Зам. директора по УВР, дело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.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6,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оформления дневников, своевременность выставления оце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дне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работы  ШМО на новый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9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ШМО по подготовке к итоговой аттес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ключение в план работы    ШМО мероприятий по подготовке к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едание метод. совет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за состоянием метод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предметных Ш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работы МО на  2012-13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ота и качество планирование работы в соответствии с целями и задачами педагогического коллектива  и методической темы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методического совет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Контроль за работой  педагогических кадров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квал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иски учителей, которые обязаны пройти курсовую подготов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очнение и корректировка списков учителей, обязанных и желающих  повысить свою квалифик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Контроль за состоянием воспитательной работы и дополнительного образования детей</w:t>
      </w:r>
    </w:p>
    <w:tbl>
      <w:tblPr>
        <w:tblW w:w="1559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6"/>
        <w:gridCol w:w="1006"/>
        <w:gridCol w:w="2552"/>
        <w:gridCol w:w="3118"/>
        <w:gridCol w:w="1134"/>
        <w:gridCol w:w="1276"/>
        <w:gridCol w:w="1134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е образование обучающихся.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творческих объединений школьников. Методическое обеспечение дополнительного образования детей в шко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рганизации работы педагогов дополнительного образования по формированию творческих объединений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методического обеспечения дополнительного образов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 с педагогами доп. Образования, посещение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ы воспитательной работы классных руководител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координации деятельности классных руков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документац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 кл. ру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журство по школ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графиков дежурства по шк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я качества дежурства по школе, соблюдение обучающимися норм и правил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фик дежу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рудные дет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а взаимодействия классных руководителей по предотвращению прогулов «трудными»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циальной, учебной и психологической помощи несовершеннолет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беседа,  посещение на 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, 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, педагог-организатор ОБ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работы месячника   безопасности дорожного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ка дорожно-транспортных  происше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план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-организатор 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ТЯБР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Контроль за выполнением статьи 19 закона РФ «Об образован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о школьниками, имеющими повышенную мотивацию к учебно-познавате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ая работа с наиболее подготовленным и мотивированными обучающими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и своевременность проведения индивидуальных занятий с обучающимися, имеющими повышенную мотивацию к учебно-познавательной деятельности. Качество индивидуально- дифференцированной работы на уро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(посещение занят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урочных пл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аптация 1-х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и, инд. бесед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адаптацион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о-обобщ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аблюдение (посещение уро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 по УВ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. при зам.дир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 состояния знаний, умений и навыков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результативности обучения по изученной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 по УВ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-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т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результативности обучения по изученной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ый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классных журналов, журналов дополнительного образования, секц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ведение единого орфографического режима при заполнении журналов классными руководителями и учителями-предметниками на начало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,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 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-предметники , преподающие в 9-х, 11-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ые занятия по предметам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создание условий для индивидуальной работы с обучающимися, наличие различных форм учебно-методического обеспечения в рамках подготовки к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 состояния воспитате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 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и формы проведения классных часов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тематики и содержании классных часов воспитанию правовых, нравственных качеств личности обучаю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классных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е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Внутришкольный контроль  работы педагогических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ение опыта работы учителя русского языка и литературы Качаловой А.Х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работу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Контроль  состояния методической рабо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 с высокой мотивацией к обучению и высоким интеллектуальным потенци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 проведения школьных олимпиад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ение одаренных обучающихся, подготовка к районным предметным олимпиа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ШМО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9.Контроль   работы с родителями</w:t>
      </w:r>
    </w:p>
    <w:tbl>
      <w:tblPr>
        <w:tblW w:w="1584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0"/>
        <w:gridCol w:w="992"/>
        <w:gridCol w:w="3119"/>
        <w:gridCol w:w="2977"/>
        <w:gridCol w:w="1134"/>
        <w:gridCol w:w="1275"/>
        <w:gridCol w:w="1717"/>
        <w:gridCol w:w="760"/>
        <w:gridCol w:w="78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и классных родительский комит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 данных  председателей классных родительских комите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знакомить с планом работы на 2012-13 учебный г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0. Контроль за состоянием здоровья обучающихся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06"/>
        <w:gridCol w:w="850"/>
        <w:gridCol w:w="2552"/>
        <w:gridCol w:w="3544"/>
        <w:gridCol w:w="1134"/>
        <w:gridCol w:w="1134"/>
        <w:gridCol w:w="1701"/>
        <w:gridCol w:w="1351"/>
        <w:gridCol w:w="88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предметники, классные руко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инструкций по технике безопасности  на рабочем месте учителей,наличие документов, подтверждающих проведение инструктаж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ить проведение учителями инструктажа по технике безопасности, правилам поведения на уроках и во внеурочное время и осуществления контроля за исполн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рка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-организатор об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ОЯБР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5"/>
        <w:gridCol w:w="850"/>
        <w:gridCol w:w="2552"/>
        <w:gridCol w:w="3544"/>
        <w:gridCol w:w="1134"/>
        <w:gridCol w:w="1134"/>
        <w:gridCol w:w="1701"/>
        <w:gridCol w:w="129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занятий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  классных руководителей по обеспечению посещаемости,  работа с детьми «группы рис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закона «Об образовании» в части   посещаемости и получения обязательного образования в основной школе и средней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,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ое совещание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учителей математики с обучающими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учебно-интеллектуальных умений и навыков (анализ) на уроках матема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результативности обучения по изуч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 преподавания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реподавания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а преподавания языка, личностно-ориентированный подход в обучении, применение И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поурочного планирования.Сре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ивность и качество обучения за 1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Хим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олог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ограф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уровня сформированности З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проверка зна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д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журналы, журналы индивидуального об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ыполнение образовательных програ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программ по предметам и выявление причин отставания за 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 Рук.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жур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ивность выставления отметок за 1 четверть, правильность заполнения журналов учителями и классными руководител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 объективного выставления отметок за четверть, выполнение инструкции по заполнению журналов учителями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журн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. руко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,8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оформления дневников, своевременность выставления оце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дне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предме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ученических тетрад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количество и назначение ученических тетрадей по русскому языку (6 кл),  химии (л/р 8), физика (  к/р 7 кл.), соблюдение единых орфографических треб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 Руководители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я при зам.дир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обучающихся к итоговой аттес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ты учителей-предметников и  классных руководителей          с обучающимися по определению экзаменов по выб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 МО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за состоянием воспитате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й руко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классного руково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 форм и методов работы с детьми «группы ри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классных часов и мероприят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классных руков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я ведения документации требованиям нормативны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Контроль за состоянием метод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методического 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плана методического сов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чество работы методического совета за 1 четвер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 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аренные обучающи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одаренных  в муниципальном туре всероссийской олимпиады школь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здание условий для формирования учебно-интеллектуальных навыков одаренны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зам. по У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Контроль за работой с родителями</w:t>
      </w:r>
    </w:p>
    <w:tbl>
      <w:tblPr>
        <w:tblW w:w="1581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2"/>
        <w:gridCol w:w="850"/>
        <w:gridCol w:w="2552"/>
        <w:gridCol w:w="3544"/>
        <w:gridCol w:w="1134"/>
        <w:gridCol w:w="1134"/>
        <w:gridCol w:w="1701"/>
        <w:gridCol w:w="1260"/>
        <w:gridCol w:w="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родительских общешкольных собр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роведения родительского собрания (Трудности адаптационного периода и пути их преодол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знакомить родителей с особенностями адаптационного периода; дать рекомендации по преодолению сложностей, возникающих в начале учебного года. при переходе на вторую ступень обу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-обобщ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р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КАБР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Контроль за выполнением статьи 19 закона РФ «Об образован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, имеющие часы индивидуаль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ая работа по коррекции знаний обучающих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проведения индивидуальных занятий обучаю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д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итарно-гигиенический режим и техника безопасности труд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проведение инструктажей по технике безопасности, соблюдение техники безопасности на уроках. Содержание оборудования согласно требов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рка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иностран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 клас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остояния преподавания иностранного язык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а преподавания языка, личностно-ориентированный подход в обучении, применение ИКТ, выполнение требований и соблюдение единого орфографического режима при выполнении письм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ведения тетра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физической культуры Сорокин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етодики преподав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а преподавания, выполнение обязательного минимума содержания образов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, математи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ие уровня знаний, обученности и выполнение обязательного минимума содержания образования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, 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и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уровня знаний, обученности 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дир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 преподавания географии в 9-11 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учебно-интеллектуальных умений и навыков на уроках географ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результативности обучения по изуч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поурочного планирования.Сре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урналы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ведения журналов дополнительного образов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заполнения журналов педагогами дополнительного образования требованиям ведения журнала, как государственного и финанс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, работающие в 9-х, 11-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обучающихся к итоговой аттестаци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 использования различных методов при повторении пройденного материала  с целью подготовки к итоговой аттес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тематического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ещаемость обучающих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классных руководителей по сформированности ответственного отношения к овладению знаниями, умениями и навы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е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за состоянием воспитате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на каникулы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организованного отдых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Внутришкольный контроль за работой педагогических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хождение курсовой подготовк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профессиональной компетенции через курсовую подготовку уч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 Контроль за состоянием методической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А, Б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о самообразованию учителе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реализацию тем самообразования  и реализацию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9.Контроль  за состоянием здоровья обучающихся.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3118"/>
        <w:gridCol w:w="2835"/>
        <w:gridCol w:w="1418"/>
        <w:gridCol w:w="1275"/>
        <w:gridCol w:w="1560"/>
        <w:gridCol w:w="946"/>
        <w:gridCol w:w="8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правил техники безопасности в спортивных за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 учебного процесса, своевременность проведения инструкт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ая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в школьной столов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качества дежурства учителей и обучающихся по стол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АХ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ЯНВАР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то проверя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занятий обучающими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осещаемости занятий. Выявление обучающихся, склонных к бродяжничеству и пропускающих без уважительных пр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журналы, журналы индивидуаль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образовательных программ 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программ по предметам и выявление причин отставания за полугод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.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ивность выставления отметок за четверть, правильность заполнения журналов учителями-предметниками и классными руководителям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объективного выставления отметок за четверть, выполнение инструкции по заполнению журналов учителями и классными руково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.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оформления дневников, своевременность выставления оцено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днев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410"/>
              <w:gridCol w:w="993"/>
              <w:gridCol w:w="3118"/>
              <w:gridCol w:w="2977"/>
              <w:gridCol w:w="1134"/>
              <w:gridCol w:w="1276"/>
              <w:gridCol w:w="1559"/>
              <w:gridCol w:w="850"/>
              <w:gridCol w:w="1094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остояние преподавания физики в 7 кл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Формирование учебно-интеллектуальных умений и навыков на уроках физик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учение результативности обучения по изученной тем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матическ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ерсональн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осещение занят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резы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. по УВР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Совещание при зам. по УВ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обучающихся к итоговой аттестаци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ты учителей-предметников и классных руководителей с обучающимися по определению экзаменов по выб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.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. совет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состоянием воспитате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при подготовке к месячнику военно-патриотического  воспит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 классных руководителей по активизации гражданско-патриотического воспитания обучающихся. Степень готовности классных руководителей к проведению месячника гражданско-патриотического вос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тор 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Внутришкольный контроль за работой педагогических кад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 планирование работы классного руководител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 работы с обучающимися группы «рис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Контроль за состоянием методической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, 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учение теоретического материала по проблеме воспитания в современных соци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х, выявление пробле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педагогическому совету «Социализация уч-ся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ческий сов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Контроль за состоянием здоровья обучающихся</w:t>
      </w:r>
    </w:p>
    <w:tbl>
      <w:tblPr>
        <w:tblW w:w="15920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80"/>
        <w:gridCol w:w="1129"/>
        <w:gridCol w:w="3118"/>
        <w:gridCol w:w="2977"/>
        <w:gridCol w:w="1134"/>
        <w:gridCol w:w="1276"/>
        <w:gridCol w:w="1559"/>
        <w:gridCol w:w="850"/>
        <w:gridCol w:w="97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зической подготовки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здание условий для организации работы по физическому воспитанию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дир.по УВР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/>
      </w:pPr>
      <w:r>
        <w:rPr/>
        <w:t>ФЕВРАЛ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ход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машнее зад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-4, 8, 10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за дозировкой домашнего зад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учшение состояния работы по дозировке домашнего задания по предм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обучающимися, испытывающими трудности при обу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4(выбороч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индивидуальной работы по ликвидации пробелов в знаниях обучающих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сть работы учителя по организации помощи детям,  имеющим пробелы в знаниях, слабые способности и низкую мотивацию к обу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ОБЖ Куприянов С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етодики и индивидуального стиля преподав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системы контроля и учета знаний, уровня требований к знаниям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технологии Лекс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етодики преподав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системы контроля и учета знаний, уровня требований к знаниям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школьной документа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 5,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работы с журналам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ность опроса на уроках, наполняемость отметок, соблюдение единого орфографического режима при оформлении журналов уч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работой по подготовке к экзаме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й контрольный срез по русскому языку  и математике (пробный ЕГЭ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ные экзамены по выбору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подготовки обучающихся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ежуто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ая проверка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.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состоянием воспитатель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-организатор ОБ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ализация плана проведения месячника по военно-патриотическому воспитанию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проведения месячника по военно-патриотическому воспит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тор 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6.Контроль за  работой с родителями</w:t>
      </w:r>
    </w:p>
    <w:tbl>
      <w:tblPr>
        <w:tblW w:w="15683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27"/>
        <w:gridCol w:w="993"/>
        <w:gridCol w:w="3118"/>
        <w:gridCol w:w="2977"/>
        <w:gridCol w:w="1134"/>
        <w:gridCol w:w="1276"/>
        <w:gridCol w:w="1559"/>
        <w:gridCol w:w="850"/>
        <w:gridCol w:w="84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родительских собр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плана проведения родительских собр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сихолого-педагогическое просвещение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-обобщающ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коменд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РТ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69"/>
        <w:gridCol w:w="1134"/>
        <w:gridCol w:w="3069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(где слушается)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аемость занятий обучающими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осещаемости занятий за третью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ителя начальных клас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 преподавания предмета «Окружающий мир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применения личностно-ориентированного обучения на уроках, проведение дополнительных занятий по ликвидации пробелов в знаниях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знаний обучающихся по русскому языку, математике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уровня знаний, качества обученности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е срезы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-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и, классные часы, внеклассные мероприят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а преподавания предметов, применение методик продуктивного обучения и ИКТ в учебном процессе, контроль уровня обученности, качества обучения, состояния здоровья; дополнительное образование, охват горячим питанием, участие в школьных меро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(посещение уро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дир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урн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аботы с журналами (классные, индивидуальных занятий, кружковой работы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единого орфографического режима и объективности выставления оценок  за  3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матиче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,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щание при зам. по УВР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ев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11 (выборочно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ение дневников обучающимися и система проверки их классными руководителям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инструкций по ведению дневников обучающимися. Регулярность проверки их классными руковод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предме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ученических тетраде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количество и назначение ученических тетрадей по география (9), биологии (10) соблюдение единых орфографических треб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ШМО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работой по подготовке к экзаменам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за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по подготовке к экзаменам в выпускных классах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сть оформления стендов по подготовке к экзаменам в кабинетах, составление расписания экзаменов и работа с инструкц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за состоянием воспитательной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кру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ы занятий  руководителей кружков . Списки обучающихся, которые посещают занятия и их соответствие спискам в журналах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ты руководителей кружков; выявление динамики сохраняемости контингента, соответствие программам, расписанию, целесообразности их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ВР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по организации внеурочной деятельности дете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эффективности массовой работы по организации внеурочной деятельности обучающихся на развивающей осн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Котроль за состоянием методической работы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- предме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ьзование ИКТ на уроках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 использования ИКТ на уро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У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Контроль за состоянием учебно-материальной базы.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81"/>
        <w:gridCol w:w="1079"/>
        <w:gridCol w:w="2977"/>
        <w:gridCol w:w="3119"/>
        <w:gridCol w:w="1134"/>
        <w:gridCol w:w="1275"/>
        <w:gridCol w:w="1711"/>
        <w:gridCol w:w="779"/>
        <w:gridCol w:w="84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ые кабин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состояния учебно-материальной базы шко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остояния учебно-материальной базы школы и пути ее развития в следующем учебном г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АХ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ПРЕЛ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992"/>
        <w:gridCol w:w="3048"/>
        <w:gridCol w:w="3048"/>
        <w:gridCol w:w="1134"/>
        <w:gridCol w:w="1276"/>
        <w:gridCol w:w="1560"/>
        <w:gridCol w:w="850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 (где слушается)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и с проблемами в здоров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проведения итоговой аттестаци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выявление обучающихся, которые будут сдавать экзамены в щадящем реж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дир.по УВ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 группы « ри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ояние работы с детьми группы риск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аботы социальной службы с детьми группы ри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 при директоре</w:t>
            </w:r>
          </w:p>
        </w:tc>
      </w:tr>
      <w:tr>
        <w:trPr>
          <w:trHeight w:val="46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преподавания учебных предме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информатики, Половинкин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етодики преподава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системы контроля и учета знаний, уровня требований к знаниям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ителя технологии, Куприянов С.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етодики преподав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системы контроля и учета знаний, уровня требований к знаниям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состоянием знаний, умений и навыков обучаю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певаемость и качество       обучения по русскому языку и математике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учение результативности обучения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й контрольные ср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 зам. по У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школьной документаци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фавитные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екретаря учебной части по ведению алфавитных книг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ведения алфавитных книг, своевременное внесение изменений по составу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 Контроль за работой по подготовке к экзамен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очнение базы данны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выпускников к итоговой аттес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директора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Контроль за состоянием воспитательной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ассные руководите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 проведения мероприятий по подготовке празднования Дня Победы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ние уважительного отношения к ветеранам Великой Отечественной войны. Оказание посильной помощи ветера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УВ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, в классах которых много пропусков без уважительных пр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ить наличие и качество взаимодействия классных руководителей и родителей по всеобучу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оответствующего плана воспитательной работы, протоколов родительский собр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 по УВ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летнего отды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ование работы по организации летнего лагеря отдыха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ая подготовка к летним мероприят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директора по ВР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Внутришкольный контроль за работой педагогических кад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квал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плана повышения квалификаци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леживание  прохождение курсовой подготовки учи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ттестация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рохождения аттестации в 2013-14 учебном году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прохождение аттестации педагогами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 Контроль  за состоянием методической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 учителей творчески-развивающего ци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роведения предметной недел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о подготовки и проведения мероприятий в рамках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по  УВ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9.  Контроль за работой с родителями.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27"/>
        <w:gridCol w:w="1097"/>
        <w:gridCol w:w="3119"/>
        <w:gridCol w:w="2977"/>
        <w:gridCol w:w="1134"/>
        <w:gridCol w:w="1275"/>
        <w:gridCol w:w="1665"/>
        <w:gridCol w:w="801"/>
        <w:gridCol w:w="87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щение родительских общешкольных собра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роведения собрания по подготовке к итоговой аттест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успеваемости выпускников. Знакомство с инструкциями по проведению итоговой аттес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коменд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р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0. Контроль за состоянием учебно-материальной базы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03"/>
        <w:gridCol w:w="1080"/>
        <w:gridCol w:w="3032"/>
        <w:gridCol w:w="3333"/>
        <w:gridCol w:w="1134"/>
        <w:gridCol w:w="1568"/>
        <w:gridCol w:w="1479"/>
        <w:gridCol w:w="680"/>
        <w:gridCol w:w="88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ые каби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 работы по подготовке кабинетов к новому учебному году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метить план работы по пополнению кабинетов учебными пособиями и подготовке к ремо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есед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мероприят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Й</w:t>
      </w:r>
    </w:p>
    <w:tbl>
      <w:tblPr>
        <w:tblW w:w="24879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  <w:gridCol w:w="3048"/>
        <w:gridCol w:w="3048"/>
        <w:gridCol w:w="3048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(где слушается)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Контроль за выполнением статьи 19 закона РФ «Об образовании»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т посещаемости заняти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работы учителей и классных руководителей по вопросу контроля посещаемости занятий обучающимися, склонными к пропус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обучающимися, находящимися на индивидуальном обучении по состоянию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успешности обучения и выполнение учебных програм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проведение занятий с обучающимися на дому и выявление отставаний в прохождении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директора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знаний, умений и навыков обучающихся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8,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знаний обучающихся по предметам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ие уровня знаний и выполнения обязательного минимума содержания образования обучающими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директора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. по УВР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Контроль за работой педагогических кадров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.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работы рук. кружков по реализации программ  дополнительного образования обучающихс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ить аналитические умения руководителей кружков, секций, способность подвести итоги по проведенной работе, определить ее результативность и наметить задачи на новый учеб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ка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блиоте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работы библиотек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ить аналитические  умения библиотекаря, подвести итоги по проделанной работе, ее результативность и наметить задачи на новый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Контроль за состоянием воспитательной работы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работы психологической службы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за выполнением задач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анализировать воспитательный процесс и наметить цели и задачи на 2013-14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Контроль за состоянием методической работы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ческий со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методической службы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сти глубокий анализ методической работы за 2012-13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ь оценку работы предметных Ш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метно-обобщающ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.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ический колл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о-воспитательный процесс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ести итоги учебно-воспитательной деятельности  за 2012-13 уч.год. Наметить задачи на следующий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 по УВР,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ический совет</w:t>
            </w:r>
          </w:p>
        </w:tc>
        <w:tc>
          <w:tcPr>
            <w:tcW w:w="9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6.Контроль за состоянием учебно-материальной базы.</w:t>
      </w:r>
    </w:p>
    <w:tbl>
      <w:tblPr>
        <w:tblW w:w="15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10"/>
        <w:gridCol w:w="993"/>
        <w:gridCol w:w="3118"/>
        <w:gridCol w:w="3014"/>
        <w:gridCol w:w="1134"/>
        <w:gridCol w:w="1275"/>
        <w:gridCol w:w="1560"/>
        <w:gridCol w:w="850"/>
        <w:gridCol w:w="92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ые кабин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роведения ремонтных работ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ый анализ необходимых материалов для проведения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АХЧ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ЮНЬ</w:t>
      </w:r>
    </w:p>
    <w:tbl>
      <w:tblPr>
        <w:tblW w:w="1573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3048"/>
        <w:gridCol w:w="3048"/>
        <w:gridCol w:w="1134"/>
        <w:gridCol w:w="1275"/>
        <w:gridCol w:w="1560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кт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контрол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проверя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 (где слушается)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Котроль за состоянием  знаний, умений и навыков обучаю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е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аттестац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уровня обученности за курс средней и общ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о-обобща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зы в форме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заменационная коми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директоре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 Контроль за состоянием школьно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заменационная докумен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оформления экзаменационного материал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евременное оформление экзаменационных документов председателями экзаменацион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У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ттес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 за оформлением аттестатов выпускников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ьность и своевременность оформления аттестатов обучающихся выпуск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работы с журналами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единого орфографического режима при заполнении журналов, выполнение программного материала выставление отметок и их объе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ы.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при зам по УВР</w:t>
            </w:r>
          </w:p>
        </w:tc>
      </w:tr>
      <w:tr>
        <w:trPr>
          <w:trHeight w:val="1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ые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8,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работы классных руководителей  с личными делами обучающихс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единого  орфографического режима при оформлении личных дел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сон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ы по У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щание  при зам. по УВР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character" w:styleId="2">
    <w:name w:val="Стиль2 Знак"/>
    <w:qFormat/>
    <w:rPr>
      <w:rFonts w:ascii="Cambria" w:hAnsi="Cambria" w:eastAsia="Times New Roman" w:cs="Times New Roman"/>
      <w:color w:val="FF0000"/>
      <w:sz w:val="24"/>
      <w:szCs w:val="24"/>
      <w:u w:val="single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Стиль2"/>
    <w:next w:val="Style19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8"/>
      <w:szCs w:val="18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4:47:00Z</dcterms:created>
  <dc:creator>Школа</dc:creator>
  <dc:description/>
  <dc:language>en-US</dc:language>
  <cp:lastModifiedBy>Школа</cp:lastModifiedBy>
  <dcterms:modified xsi:type="dcterms:W3CDTF">2012-12-08T06:12:00Z</dcterms:modified>
  <cp:revision>2</cp:revision>
  <dc:subject/>
  <dc:title/>
</cp:coreProperties>
</file>