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профилактике ВИЧ-инфекции, СПИДа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 – это заболевание, которое вызывается ВИЧ – Вирусом Иммунодефицита Человека. Иммунодефицит – это потеря организмом способности сопротивляться любым инфекциям и восстанавливать нарушения своих органов. Кроме того, при иммунодефиците замедляется или вообще останавливается процесс обновления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момент эта болезнь неизлечима, еще не придумали лекарства, способного полностью удалить вирус из организма человека. К сожалению, нет и вакцины, с помощью которой можно было бы предотвратить заражение. Например, от гриппа мы можем сделать прививку заранее и оставаться здоровыми во время эпидемии, а от ВИЧ-инфекции таких прививок нет. Поэтому в условиях глобальной эпидемии ВИЧ-инфекции единственным средством профилактики становятся наши знания о болезни и умение защитить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Д (Синдром приобретенного иммунодефицита ) - конечная стадия ВИЧ-инфекции. Поражения органов и систем носят необратимое течение. Даже адекватно проводимая противовирусная терапия и лечение оппортунистических заболева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е эффективны , и больной погибает в течение нескольких месяцев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иод ок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заражения ВИЧ до появления антител (при наличии которых ставится диагноз ВИЧ-инфекция) должно пройти в среднем от 3 до 6 месяцев. В этот момент даже у ВИЧ-инфицированного тест может показать отрицательный результат, т.к. антител еще очень мало, и они не обнаруживаются. Но сам вирус в это время очень активно размножается, и человек может передать его друг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большинства ВИЧ-инфицированных людей достаточное для обнаружения количество антител образуется через 3 месяца после заражения. В редких случаях период «окна» может занять до шести и более месяцев. Только после повторного тестирования и получения результата еще раз человеку ставится диагноз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того, как человек заразился ВИЧ-инфекцией, у него в течение многих лет может не быть никаких симптомов и он может и не подозревать о своем диагнозе. По внешнему виду отличить ВИЧ-инфицированного человека  от здорового - нельз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чение ВИЧ-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чение заболевания - с момента заражения до момента смерти – условно можно разделить на 4 период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ие и начало инфекционного процесса (процесса развития болезн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бессимптомного течения и малых симптом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торичных заболеваний (вирус активируется и начинает бурно размножатьс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Д – конечная стадия ВИЧ-инфекции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мунодефицит и вторичные заболе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передачи ВИЧ-инфекц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ествует три пути передачи ВИЧ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ловым путем, при сексуальном контакте с ВИЧ-инфицированным человеком без использования презервати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кровь, при проведении инъекций необработанным шприцом, которым до этого пользовался ВИЧ – инфицированный челове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стерильным (или своим индивидуальным) шприцом, набирая для инъекций разведенный наркотик из общей емкости, если среди ваших компаньонов есть кто-то ВИЧ – инфицированны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к называемым вертикальным путем, т.е. от инфицированной матери ребенку во время беременности, родов, вскармливании грудью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дкости организма человека, через которые мо</w:t>
        <w:softHyphen/>
        <w:t>жет передаваться ВИ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ма и предъэякуля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инальный и цервикальный секре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ое моло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ус может нахо</w:t>
        <w:softHyphen/>
        <w:t>диться и в других жидко</w:t>
        <w:softHyphen/>
        <w:t>стях (моче, слюне, поте), но его концентрация там очень низкая. От концен</w:t>
        <w:softHyphen/>
        <w:t>трации вируса зависит и объем жидкости, который должен попасть в кровь другому человеку, чтобы произошло заражение. Так, необходимое для зараже</w:t>
        <w:softHyphen/>
        <w:t>ния количество вируса содержится в капле крови, кото</w:t>
        <w:softHyphen/>
        <w:t>рая умещается на конце швейной иглы. Объем слюны, в котором содержится такое же количество вируса, со</w:t>
        <w:softHyphen/>
        <w:t>ставляет 4 литра.</w:t>
      </w:r>
    </w:p>
    <w:p>
      <w:pPr>
        <w:pStyle w:val="Normal"/>
        <w:ind w:left="709" w:firstLine="37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на ВИЧ-инфекци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Как можно проверить, инфицирован ли челове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есты, определяющие наличие анти</w:t>
        <w:softHyphen/>
        <w:t>тел к вирусу. Для того чтобы их обнаружить, необходи</w:t>
        <w:softHyphen/>
        <w:t>мо сдать кровь в СПИД  Центре или другом медицинском учреждении, проводящем такие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кольку анализ выявляет не сам вирус, а анти</w:t>
        <w:softHyphen/>
        <w:t>тела к нему, то обследование необходимо проводить тогда, когда организм выработает их достаточное коли</w:t>
        <w:softHyphen/>
        <w:t>чество, то есть столько, чтобы тест-система смогла их об</w:t>
        <w:softHyphen/>
        <w:t>наружить. Для наработки антител нужно время – около 3 месяцев (иногда до 6 месяц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льяновске это можно сделать бесплатно по адресу проспект Нариманова, 11 в ГУЗ «Областной Центр по профилактике и борьбе со СПИД и инфекционными заболеваниями»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едостор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падании зараженной кров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кожу – тщательно смыть водой с мыл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слизистые оболочки глаз – промыть светло –  розовым  раствор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рот – прополоскать раствором марганцовки или просто вод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оваться с врач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твенные принадлежности, зубные щетки, маникюрные ножницы и т.д. должны быть строго индивидуальны. Инфицированному ВИЧ человеку следует отказаться от наркотика, он способствует ускорению течения ВИЧ – инфек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ыту – дома, в школе, в сауне, в бассейне, в любом учреждении или на заводе – человек не опасен. Он живет жизнью обычного человека – как все.</w:t>
      </w:r>
    </w:p>
    <w:p>
      <w:pPr>
        <w:pStyle w:val="Normal"/>
        <w:tabs>
          <w:tab w:val="clear" w:pos="708"/>
          <w:tab w:val="center" w:pos="7710" w:leader="none"/>
          <w:tab w:val="left" w:pos="10887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ситуация</w:t>
      </w:r>
    </w:p>
    <w:p>
      <w:pPr>
        <w:pStyle w:val="Normal"/>
        <w:widowControl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 01.09.2010 года в Ульяновской области проживает 8344 ВИЧ - положительных. Случаи ВИЧ - инфекции зарегистрированы во всех районах города и области. За отчетный период ВИЧ - инфицированных женщин выявлено в 1,2 раза  больше, чем мужчин, а в возрасте 15-20 лет -  в 3,5 раза. Из выявленных в текущем году,  женщины фертильного возраста составляют 93,5%. В последние годы прослеживается отчетливая тенденция увеличения полового пути распространения ВИЧ-инфекции - за  8 месяцев 2010 года  – 78,5%, при употреблении наркотиков внутривенно – 19,5 %  (2009 г. - 75,6%  и 24,3 % соответствен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слеживается отчетливая тенденция увеличения полового пути распространения ВИЧ-инфекции за  7 месяцев 2010 года  – 78,5%, употребление наркотиков внутривенно – 19,5 %  (2009 г. - 75,6%  и 24,3 % соответственно)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сложившейся ситуации мы видим в недостаточной информированности населения о путях передачи ВИЧ, и в том, что большинство считают: «Меня это не касается…»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гматизация и дискриминация ВИЧ-инфицированных</w:t>
      </w:r>
    </w:p>
    <w:p>
      <w:pPr>
        <w:pStyle w:val="Normal"/>
        <w:tabs>
          <w:tab w:val="clear" w:pos="708"/>
          <w:tab w:val="center" w:pos="7710" w:leader="none"/>
          <w:tab w:val="left" w:pos="1088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игматизация  и  дискриминация  ВИЧ - инфицированных являются одним из главных препятствий, мешающих сдерживать эпидемию. Это самое большое зло для здорового общества!!! Сейчас молодежь – это часть населения, которая в наибольшей степени пострадала от эпидем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ы не можете заразиться ВИЧ посредством обычного бытового контакта. Поэтому Вы можете общаться с ВИЧ-инфицированным человеком точно так же, как и с остальными членами семьи, без малейшего риска для себя. Вам не нужно носить специальную одежду, шапочку, маску и перчатки, чтобы касаться человека, за которым вы ухаживаете. Ведите себя естественно. Вы можете проявлять свою привязанность к ВИЧ-положительным людям – это не причинит никакого вреда Вам и Вашей семье.</w:t>
      </w:r>
    </w:p>
    <w:p>
      <w:pPr>
        <w:pStyle w:val="3"/>
        <w:ind w:left="-284" w:firstLine="993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держка ЛЖ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Ч-инфицированные люди в жизни сталкиваются с проблемами, большая часть которых не связана с заболе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й человек может оказаться в условиях риска инфицирования 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людей, зараженных ВИЧ, должна включ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у с предрассудками, стигматизацией и дискриминацией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м информации, позволяющей обрести силы для решения проблемы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их в активную деятельность организаций и обществ на всех этапах борьбы с эпидеми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ЖВ – люди, живущие с 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ЖВС – люди, живущие с ВИЧ/СПИД. Это означает, что вирус присутствует в организ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онимы: ВИЧ – позитивный, ВИЧ – положи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гматизация – это предвзятое, негативное отношение к ВИЧ - инфицир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иминация – это крайняя степень проявления стигматизации, проявляющаяся в ущемлении прав, ставящее одних граждан в худшее положение по сравнению с друг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нфекции, которые при здоровой иммунной системе не приносят вреда организму, но на фоне иммунодефицита вызывают серьезные болезни, называются оппортунистическими. В переводе с латинского языка «оппортунистические» означает – использующие случай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i/>
      <w:iCs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1:00Z</dcterms:created>
  <dc:creator>ИСШ</dc:creator>
  <dc:description/>
  <cp:keywords/>
  <dc:language>en-US</dc:language>
  <cp:lastModifiedBy>ИСШ</cp:lastModifiedBy>
  <dcterms:modified xsi:type="dcterms:W3CDTF">2011-03-17T08:11:00Z</dcterms:modified>
  <cp:revision>2</cp:revision>
  <dc:subject/>
  <dc:title/>
</cp:coreProperties>
</file>