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о на заседании                                          УТВЕРЖДАЮ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вета школа                                                                               Директор школы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</w:t>
      </w:r>
      <w:r>
        <w:rPr>
          <w:b w:val="false"/>
          <w:bCs w:val="false"/>
          <w:sz w:val="24"/>
        </w:rPr>
        <w:t>________И.А.Абросимов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токол №1 от 23.09.2010 г..                                                   «______»____________2010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ложение о рабочей программе по предмет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8"/>
          <w:szCs w:val="28"/>
        </w:rPr>
        <w:t>Общие по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8"/>
          <w:szCs w:val="28"/>
        </w:rPr>
        <w:t>Рабочая программа, согласно Закона РФ «Об образовании» - это нормативно-правовой документ, обязательный для выполнения в полном объёме, предназначенный для реализации требований к минимуму содержания и уровню подготовки обучающихся по конкретному предмету учебного плана школы. Рабочая программа также определяет ценности и цели, состав и логическую последовательность усвоения элементов содержания, выявляет уровни и нормы оценки знаний обучающихся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rPr/>
      </w:pPr>
      <w:r>
        <w:rPr>
          <w:b/>
          <w:sz w:val="28"/>
          <w:szCs w:val="28"/>
        </w:rPr>
        <w:t>Составление образовательной программы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предмету разрабатывается учителем на основе типовой программы, рекомендованной Министерством образования РФ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2.   Рабочая программа по предмету имеет следующую структуру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тульный лист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ие занятия по предмету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уровня обученности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обу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</w:t>
      </w:r>
      <w:r>
        <w:rPr>
          <w:b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содержит: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е название учреждения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, кем и когда утверждена рабочая программа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учебного предмета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О учителя, разработавшего рабочую программу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населённого пункта и год разработки программ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Пояснительная записка начинается с объяснения того, на чём основана составленная программа учебного курса: указывается точное название типовой учебной программы по предмету с полным библиографическим описанием. Отмечается также соответствие федеральному компоненту стандарта образования и базисному учебному плану образовательного учрежд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алее следуют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ние, в какую образовательную область входит предме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ущности данного предмета, его функции, специфика и значение для решения целей и задач образования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и задачи преподавания учебного предмета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ние примерной программы и её авторов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сенные изменения в примерную (авторскую) программу и их обоснование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асов, на которое рассчитана рабочая программ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«Календарно – тематическое планирование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ние содержания учебного курса осуществляется на основе следующих принципов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инство содержания обучения на разных его уровня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жение в содержании обучения задач развития личност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ость и практическая значимость содержания образовани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ступность обучения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 календарно-тематическом плане должны быть отражены темы курса и отдельных уроков, последовательность и количество часов, отводимое на их изучение. План может быть представлен в виде таблицы. Допускается составление отдельно тематического и поурочного планирова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зделе «Практические занятия» указывается количество необходимых по программе практических занятий, распределённых по тем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мечаются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ий язык – контрольные работы, диктанты, сочинения, изложения, уроки развития речи, тесты, контрольное списывание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 – уроки развития речи и внеклассного чтения, тексты для заучивания наизусть, тесты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а – контрольные и самостоятельные работы, тесты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Физика, химия, биология – контрольные, лабораторные и практические работы, тесты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графия – контрольные и практические работы, тесты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и обществознание – контрольные срезы знаний, тесты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остранный язык – контрольные работы, тесты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ОБЖ –  практические работы, тесты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ая культура – нормативы физической подготовленности учащихся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тика – контрольные срезы знаний, тест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«Контроль уровня обученности» содержит пакет контрольно – измерительных материалов (контрольных работ, тестов), включая материал для проведения устного экзамена по выбору основной школы. Указываются также темы рефератов и творческих работ, предлагаемых учащимся по различным тема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Требования к уровню подготовки учащихс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установленные стандартом результаты освоения обязательного минимума федерального компонента государственного стандарта образования. Требования разрабатываются в соответствии с обязательным минимумом, преемственны по ступеням общего образования и учебным предмета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ребования задаются в деятельностной форме ( что в результате изучения учебного предмета  учащиеся должны знать, уметь, использовать в практической деятельности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зделе «Средства обучения» указываются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учебно-методического комплекта (учебники, учебные пособия, рабочие тетради), обеспечивающие полноту изучения учебной дисциплины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уемая для учителя литература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 для учащихся (учебная и научно – популярна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 Рассмотрение и утверждение рабочей програм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рассматривается на заседании школьных методических объединений, согласуется с руководителем МО и заместителем директора по УВР (указывается дата и номер протокола заседания МО, подписи руководителя МО и заместителя директора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.6 и п. 7 статьи 32 Закона РФ «Об образовании», утверждение рабочих программ по учебным предметам относится к компетенции образовательного учреждения, поэтому рабочая программа утверждается директором школы (обязательно ставится дата, подпись и заверяется печатью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Действие рабочей программ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Рабочая программа действует, пока действует Государственный стандарт образования по предм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1"/>
      <w:numFmt w:val="none"/>
      <w:suff w:val="nothing"/>
      <w:lvlText w:val="10.1. 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268" w:hanging="648"/>
      </w:pPr>
      <w:rPr/>
    </w:lvl>
    <w:lvl w:ilvl="4">
      <w:start w:val="10"/>
      <w:numFmt w:val="decimal"/>
      <w:lvlText w:val="%110"/>
      <w:lvlJc w:val="left"/>
      <w:pPr>
        <w:tabs>
          <w:tab w:val="num" w:pos="342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48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164"/>
        </w:tabs>
        <w:ind w:left="31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84"/>
        </w:tabs>
        <w:ind w:left="38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04"/>
        </w:tabs>
        <w:ind w:left="46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24"/>
        </w:tabs>
        <w:ind w:left="53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44"/>
        </w:tabs>
        <w:ind w:left="60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64"/>
        </w:tabs>
        <w:ind w:left="67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84"/>
        </w:tabs>
        <w:ind w:left="748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56:00Z</dcterms:created>
  <dc:creator>Алексей</dc:creator>
  <dc:description/>
  <cp:keywords/>
  <dc:language>en-US</dc:language>
  <cp:lastModifiedBy>ИСШ</cp:lastModifiedBy>
  <cp:lastPrinted>2010-12-08T16:08:00Z</cp:lastPrinted>
  <dcterms:modified xsi:type="dcterms:W3CDTF">2010-12-08T13:09:00Z</dcterms:modified>
  <cp:revision>3</cp:revision>
  <dc:subject/>
  <dc:title>Положение о рабочей программе по предмету</dc:title>
</cp:coreProperties>
</file>