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 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Рассмотрено на заседании                                          УТВЕРЖДАЮ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вета школа                                                                               Директор школы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                                                                                                       </w:t>
            </w:r>
            <w:r>
              <w:rPr>
                <w:b w:val="false"/>
                <w:bCs w:val="false"/>
                <w:sz w:val="24"/>
              </w:rPr>
              <w:t>________И.А.Абросимова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sz w:val="24"/>
              </w:rPr>
              <w:t>Протокол №1 от 23.09.2010 г..                                                   «______»____________2010г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о текущем контроле успеваемости обучающихс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. Общие положения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.1.   Положение о текущем контроле успеваемости обучающихся разработано на основании Закона РФ "Об образовании", Устава школы и должностных инструкций учителе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   Текущий контроль знаний обучающихся систематически осуществляют педагогические работники в соответствии с должностными обязанностями, утвержденными директором школы. Текущий контроль знаний обучающихся предполагает анализ допущенных ошибок и последующую индивидуальную работу над ним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   Для осуществления текущего контроля знаний обучающихся педагогические работники могут разработать самостоятельно, а также воспользоваться утвержденными методиками или разработками содержа</w:t>
              <w:softHyphen/>
              <w:t>ния контрольных вопросов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   Ответственность за систематичность и периодичность текущего контроля знаний обучаю</w:t>
              <w:softHyphen/>
              <w:t>щихся несут в равной степени педагогический работник и заместитель директора по УВР, курирующий учебную деятельность учащихся в соответствии с приказом по школе о распределе</w:t>
              <w:softHyphen/>
              <w:t>нии функциональных обязанностей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1.5.   Формы, проблемы осуществления текущего контроля знаний обучающихся рассматрива</w:t>
              <w:softHyphen/>
              <w:t>ются и обсуждаются на заседаниях ШМО, педагогических советах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2. Задачи текущего контроля знаний обучающихся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2.1.  Оценивание промежуточных результатов освоения обучающимися образовательной про</w:t>
              <w:softHyphen/>
              <w:t>граммы в виде отметки в балльном выражении в соответствии с установлен</w:t>
              <w:softHyphen/>
              <w:t>ной критериальной осново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 Определение уровня освоения обучающимися раздела (темы) образовательной программы для перехода к изучению нового раздела учебного материал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 Корректировка педагогическими работниками темпов изучения образовательной програм</w:t>
              <w:softHyphen/>
              <w:t>мы в зависимости от качества освоения изученного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3. Функции текущего контроля знаний обучающихс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  Анализ соответствия знаний обучающихся требованиям образовательной программы в соот</w:t>
              <w:softHyphen/>
              <w:t>ветствии с разработанными критериями оценивания и требованиями к знаниям учебного предмета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2.  Использование различных видов текущего контроля знаний для установления уровня ос</w:t>
              <w:softHyphen/>
              <w:t>воения определенного раздела (отдельной темы) образовательной программы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8"/>
                <w:szCs w:val="28"/>
              </w:rPr>
              <w:t>устные виды контроля (устный ответ на поставленный вопрос; развернутый ответ по задан</w:t>
              <w:softHyphen/>
              <w:t>ной теме; устное сообщение по избранной теме, собеседование; тестирование ( в том числе с помощью технических средств обучения), декламация стихов, отрывков художественных произведе</w:t>
              <w:softHyphen/>
              <w:t>ний; чтение текста на русском, иностранном языках, говорение, аудирование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, в т. ч. дифференцированный, по заданной тем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е виды контроля (письменное выполнение тренировочных упражнений, лабора</w:t>
              <w:softHyphen/>
              <w:t>торных и практических работ; написание диктанта, изложения, сочинения; выполнение самостоятельной работы, письменной проверочной работы, творческой работы, подготовка реферата)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3.3.   Выставление четвертных, полугодовых отметок по учебному предмету, учи</w:t>
              <w:softHyphen/>
              <w:t>тывается отметками  по учебному предмету в классном журнал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   Использование результатов текущего контроля знаний для систематического анализиро</w:t>
              <w:softHyphen/>
              <w:t>вания ошибок и организации своевременной педагогической помощи обучающемус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4. Права и ответственность участников образовательного процесса при осуществле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>текущего контроля знаний обучающихся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4.1.  Педагогические работники при осуществлении текущего контроля знаний обучающихся имеют право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а формы и методики проведения текущего контроля знаний обучающегос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а периодичности осуществления контрол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критериев оценивания знаний обучающихся;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  Обучающиеся при проведении текущего контроля имеют право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ированное проведение письменных проверочных рабо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ргументированное объявление отметки за устный ответ - до конца учебного занятия, за письменный ответ - в течение семи календарных дне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полнительных индивидуальных занятий по отдельным разделам учебного предмета при неудовлетворительных результатах текущего контроля зна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вторного контроля знаний при получении неудовлетворительной отметки за ответ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4.3.  Педагогические работники несут ответственность за мотивацию выставленной отметки за ответ обучающегос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. Делопроизводство текущего контроля знаний обучающихся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   Педагогические работники обязаны вести записи в классном журнале в соответствии с указаниями к ведению на страницах, отведенных для учебного предмета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и за устные ответы выставляются до конца учебного занятия в классный журнал и дневник обучающегос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   Отметки за письменные ответы выставляются учителем в классный журнал в течение не</w:t>
              <w:softHyphen/>
              <w:t>дели и классным руководителем при проверке дневников.</w:t>
            </w:r>
          </w:p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   Замечания по осуществлению текущего контроля знаний обучающихся записываются ру</w:t>
              <w:softHyphen/>
              <w:t>ководством общеобразовательного учреждения на специально отведенных страницах классного журнал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7:13:00Z</dcterms:created>
  <dc:creator>Алексей</dc:creator>
  <dc:description/>
  <cp:keywords/>
  <dc:language>en-US</dc:language>
  <cp:lastModifiedBy>ИСШ</cp:lastModifiedBy>
  <cp:lastPrinted>2010-12-08T15:39:00Z</cp:lastPrinted>
  <dcterms:modified xsi:type="dcterms:W3CDTF">2010-12-08T12:39:00Z</dcterms:modified>
  <cp:revision>6</cp:revision>
  <dc:subject/>
  <dc:title>Положение о текущем контроле успеваемости обучающихся</dc:title>
</cp:coreProperties>
</file>