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  <w:t>Рассмотрено на заседании                                         УТВЕРЖДАЮ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вета школа                                                                               Директор школы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                             </w:t>
      </w:r>
      <w:r>
        <w:rPr>
          <w:b w:val="false"/>
          <w:bCs w:val="false"/>
          <w:sz w:val="28"/>
        </w:rPr>
        <w:t>________И.А.Абросимова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ртокол №1 от 23.09.2010 г..                                                    «______»____________2010г.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СЕЩЕНИИ УЧЕБНЫХ ЗАНЯТИЙ УЧАСТНИКАМ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ОГО ПРОЦЕССА В ШКОЛ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 Настоящее Положение   устанавливает порядок посещения учебных занятий участниками образовательного процесса и призвано обеспечит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ава учащихся на получение образования не ниже государ</w:t>
        <w:softHyphen/>
        <w:t>ственного стандарта в соответствии Закона РФ «Об образовании»  и Уставом школ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а родителей (законных представителей) на ознакомление с ходом и содержанием образовательного процесса, с оценка</w:t>
        <w:softHyphen/>
        <w:t>ми успеваемости обучающихся в соответствии с Законом РФ «Об образовании» и Устава школ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ава учителей на свободу творче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а руководителей учреждения на осуществление кон</w:t>
        <w:softHyphen/>
        <w:t>троля за соблюдением законодательства ( Закона РФ «Об образовании»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а руководителей  Управления образования на осуществление инспектирования ( Закона РФ «Об об</w:t>
        <w:softHyphen/>
        <w:t>разовании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  Под учебным занятием (определенным Уставом  школы, учебными планами, расписанием) понима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ро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ые и практические занят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акультативные занят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дивидуальные и групповые занят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ужк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ортивные сек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Участниками образовательного процесса являю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дагогический коллекти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учающиеся (воспитанники)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одители (законные представители и родительская общест</w:t>
        <w:softHyphen/>
        <w:t>венность)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сещение учебных занятий администрацией школ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Администрация школы посещает учебные занятия в соответ</w:t>
        <w:softHyphen/>
        <w:t>ствии с планом работы школы по следующим разделам этого план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онтроль за соблюдением законодательства в сфере обра</w:t>
        <w:softHyphen/>
        <w:t>зов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нутришкольный контроль и руководств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Основными целями посещения уроков явля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мощь в выполнении профессиональных задач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троль, за деятельностью учителей по вопросу усвоения учащимися государственного образовательного стандарта по предмета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спектирование деятельности учителей, педагогов допол</w:t>
        <w:softHyphen/>
        <w:t>нительного образов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онтроль за соблюдением законодательства в сфере воспи</w:t>
        <w:softHyphen/>
        <w:t>тания и обучени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вышение эффективности результатов работы школ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3</w:t>
      </w:r>
      <w:r>
        <w:rPr>
          <w:color w:val="000000"/>
          <w:sz w:val="28"/>
          <w:szCs w:val="28"/>
        </w:rPr>
        <w:t>. Порядок посещения занят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администратор предупреждает учителя о своем посещении его урока за 10-15 минут до начала уро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администратор имеет право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знакомиться с конспектом уро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брать и просмотреть тетради учащихс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если это необходимо, беседовать с учащимися после заня</w:t>
        <w:softHyphen/>
        <w:t>тий на интересующую его тему в присутствии учител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во время посещения занятий администратор не имеет прав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мешиваться в ход его провед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ходить во время урока (за исключением   экстремальных случаев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ходить до звон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после посещений занятий обязательно собеседование ад</w:t>
        <w:softHyphen/>
        <w:t>министратора и преподавателя по следующим направлениям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амоанализ урока учителе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нализ урока администратором,  руководителем,  посетив</w:t>
        <w:softHyphen/>
        <w:t>шим урок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гласование выводов учителя и администратора по ре</w:t>
        <w:softHyphen/>
        <w:t>зультатам посещенного уро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Посещение занятий родителями (законными представи</w:t>
        <w:softHyphen/>
        <w:t>телями) учащихс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тели (законные представители), на основании ст. 7 Закона РФ «Об образовании», имеют право посещать любые занятия в шко</w:t>
        <w:softHyphen/>
        <w:t>ле, где могут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знакомиться с ходом занятий, его содержанием, требова</w:t>
        <w:softHyphen/>
        <w:t>ниями учител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ценить работоспособность своего ребенка, его активность на занятия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смотреть его умение грамотно, правильно излагать свои мысл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нять место ребенка в коллектив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авнить объем его знаний с государственным образова</w:t>
        <w:softHyphen/>
        <w:t>тельным стандартом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убедиться в объективности выставления ребенку оценок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 заявлении родителей (законных представителей) о жела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тить учебные занятия директор школы проводит следующие ме</w:t>
        <w:softHyphen/>
        <w:t>роприят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нимает заявление от родителей (законных представителей) в письменном виде на посещение урок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гласовывает день и время посещения занятий по интере</w:t>
        <w:softHyphen/>
        <w:t>сующему их предмету в присутствии учителя-предметника (составляется график, если занятие будет посещено не од</w:t>
        <w:softHyphen/>
        <w:t>но, а возможно и у нескольких педагогов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значает по согласованию с родителем сопровождающего на данное занятие (одного или нескольких из нижеприве</w:t>
        <w:softHyphen/>
        <w:t>денного перечня)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местителя директора по учебно-воспитательной работ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руководителя методического объединения учителей-предметник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ытного учителя-предметника, имеющего высшую ква</w:t>
        <w:softHyphen/>
        <w:t>лификационную категори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стителя директора по воспитательной работе (если посещение занятий связано с вопросами  воспитания «трудных» учащихся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тели (законные представители) во время посещения заня</w:t>
        <w:softHyphen/>
        <w:t>тий обязан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 нарушать порядок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 выходить из кабинета до окончания занят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ители (законные представители) имеют право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частвовать в анализе уро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лучить консультацию по интересующим их вопросам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ратиться к директору по дальнейшему решению данного вопрос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Посещение занятий учителями школы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и посещения уроков педагогам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профессионального мастерства педагогов, уровня методической работ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вышение уровня освоения учащимися учебных знаний, уме</w:t>
        <w:softHyphen/>
        <w:t>ний, навык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ение качества усвоения учащимися государственного образовательного стандарта по предмет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полнение учебных программ по предмет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общение передового педагогического опы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сещения учебных занятий проводится собеседование, где согласовываются выводы по результатам посещ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формление документов при посещении урок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посещения учебных занятий всеми участниками об</w:t>
        <w:softHyphen/>
        <w:t>разовательного процесса обязательно оформляются документальн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сещении занятий администрацией, родителями (закон</w:t>
        <w:softHyphen/>
        <w:t>ными представителями) в сопровождении администрации анализ фик</w:t>
        <w:softHyphen/>
        <w:t>сируется в тетради посещения уроков данного учителя-предметни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значимости для школы результатов посеще</w:t>
        <w:softHyphen/>
        <w:t>ния уроков пишется справка, которая обсуждается и визиру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 заседании методического объединения учителей-предмет</w:t>
        <w:softHyphen/>
        <w:t>ник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 заседании методического совет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 совещании при директор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 планерке педагогического коллекти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 педагогическом совет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6:14:00Z</dcterms:created>
  <dc:creator>Алексей</dc:creator>
  <dc:description/>
  <cp:keywords/>
  <dc:language>en-US</dc:language>
  <cp:lastModifiedBy>ИСШ</cp:lastModifiedBy>
  <cp:lastPrinted>2010-12-06T09:28:00Z</cp:lastPrinted>
  <dcterms:modified xsi:type="dcterms:W3CDTF">2010-12-06T06:28:00Z</dcterms:modified>
  <cp:revision>3</cp:revision>
  <dc:subject/>
  <dc:title>Утверждаю</dc:title>
</cp:coreProperties>
</file>